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PART 3A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COST MEASUREMENT CONCEPT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457 QUESTION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0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arise from periodic budgeting decisions that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strong input-output relationship are commonly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fferent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unit costs for a company using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ull) costing and planning to produce and sell at a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2,000 units per month are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Item             Unit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$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         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                       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1291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conversion costs per uni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91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prime costs per uni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91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tal variable costs per uni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91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tal costs that would be incurred during a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production level of 12,000 units and a sales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9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4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3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06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overhead rates are usually prefer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overhead rates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activities of each of the various depart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t are not homogen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s of many service departments are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each of the various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 products passing through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require the same manufacturing effor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st of the overhead costs are f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91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tatistical quality control in a product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ystem is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IA 11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units of output failed to pass final inspection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manufacturing process. The produc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supervisors determined that the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revenue from reworking the units exceed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rework. The rework of the defective unit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zed, and the following costs were incurr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working the uni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requisitioned from stor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$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scellaneous supplies                   $   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$1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overhead budget includes an allow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ework. The predetermined manufactur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150% of direct labor cost. The account(s)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nd the appropriate charges for the rework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rk-in-process inventory control for $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-in-process inventory control for $40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rk-in-process inventory control for 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actory overhead control for $35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actory overhead control for $40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IA 05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 advertising agency serves a wide range of cli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manufacturers, restaurants, service business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stores, and other retail establishmen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 the advertising agency has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ed for its record keeping in accumulating cos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evan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IA 05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about activity-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not tr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y-based costing is useful for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and distribu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costing is more likely to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differences from traditional costing system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manufactures only one product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 activity-based costing, cost drivers are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 costs to be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ivity-based costing differs from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s in that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subsid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IA 0591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characterized by the produ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terogeneous products will most likely use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methods for the purpose of averaging cost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management with unit cost data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levan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IA 1188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ipbuilding company, employing 30 workers, constr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-built yachts. Which of the following i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product-costing method for this oper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cost transfer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ep-down allocation of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IA 0589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rporation provides management consulting servic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spitals. Consulting engagements vary widely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spital to hospital, both in terms of the natur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ing services provided and the scop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ing engagements. The most appropriat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for the corporation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cess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-order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erations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ust-in-time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(work-in-process) accou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ither a real nor a nominal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ventory account indicating the begi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of goods being proce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hybrid account (both a real and a nom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nominal account to which indirec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s incurred and credited as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bits in work-in-process are BWIP, direct labo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, and factory overhead. The accoun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redited for production that is completed and se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nventory. The bal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WIP, which is a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WIP, which is a d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production costs to be accounted f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osed out at the end of the accounting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tems is not included in (charged to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tory depreciation and suppl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s of servic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s of maintenanc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s of marketing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0591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is available from the record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mpany that applies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sed on direct labor hour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overhead cost          $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labor hours    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overhead cost             $5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labor hours                2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is information, factory overhea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derapplied by $9,52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applied by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verapplied by $40,7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erapplied by $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eginning of the year, Smith Inc. budge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             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inu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expenses               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fixed expenses                     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          $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              $ 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             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were no beginning inventories. At the en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no work was in process, total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as $39,500, and underapplied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500. Factory overhead was applied on the ba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production. How many units were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,8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1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characterized by the production of basic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products will most likely use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methods for the purpose of averaging cost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management with unit-cost data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-based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y be used with job-order but not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y be used with process but not job-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ends to decrease the number of cost po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nds to increase the number of cost po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y are transferred-in costs differentiated from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y usually consist of the basic unit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y are of greater value than most other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y are greater in value than the value of all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y are added at the beginning of the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 other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equivalent units calculations are often not 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ansferred-i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material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is 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poilage that results from normal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controllable waste as a result of a spe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oilage that arises under inefficient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ollable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normal spoilage are usually charg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WIP but not cost of goods manufactur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pection point is at the end of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goods manufactured but not EWIP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are inspected when they are 50%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WIP is 75%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goods manufactured and EWIP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point is at the end of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goods manufactured and EWIP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point is prior to the end of the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ods in EWIP have passed the inspectio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process has several inspection points, how shoul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normal spoilage be accounted f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harged to the cost of goods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ocated to EWIP and goods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based on their relative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ocated to the good units passing throug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cated to EWIP and goods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based on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rinkage should be accounted for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miscellaneous perio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scellaneous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offset to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0591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expected to occur when perfection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t usually controllable by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result of unrealistic production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t expected to occur under efficien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1185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rocess-costing system, the cost of abnormal spoil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rated between units transferred out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luded in the cost of units 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eated as a loss in the period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value of scrap sales is material, when is it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record the value of scrap in inventory as 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n it is sold regularly, e.g., daily, weekly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n the unit value fluctu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f it is recognized as miscellaneous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n it is kept in a separate place for indefin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IA 1189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process normally produces defective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1% of production. Defective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equently reworked and sold. The cost of re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defective units should be charg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tory overhea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-in-process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nished goods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a Quantity of Production Repor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report of the units completed this perio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with the immediately preceding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moving average of the number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twelve preceding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report that details the units transferred into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ore manufacturing accounts during a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position of these units, i.e., the units comple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ed, and in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st of goods manufactured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report that lists and accounts for all debit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account during the perio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ition of these costs, i.e., the costs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, spoiled, and in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77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are useful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tting the selling price of a produ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termining whether to continue produc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valuating management by mean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repor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ing inventory cost for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IA 1190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joint process is a manufacturing operation yielding two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identifiable products from the resources employ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. The two characteristics that identify a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d from this type of process as a joint produc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identifiable as an individual product only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ing the split-off point, and it has relatively min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alue when compared to the other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identifiable as an individual product befo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, and it has relatively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volume when compared with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identifiable as an individual product only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ing the split-off point, and it ha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sales value when compared with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s relatively significant physical volum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with the other products, and it can be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 without any additional proces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IA 0585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duces three main joint products and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. The by-product's relative sales value is qui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 compared with that of the main produc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accounting for the by-product's net realiz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is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addition to the revenues of the other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on the basis of their respective net realiz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venue in the period it i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reduction in the common cost to be alloc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ree main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eparate net realizable value upon whi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some of the comm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i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y be intermediate if the costs charged are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located to another cost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y be final if the cost objective is the job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or process itsel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hould be logically linked with the cost p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rue in respect to plant-wid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overhead rat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nly one overhead control account is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plant-wide overhea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ach production department requires a sepa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 pool for a departmental overhea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epartmental overhead rate concept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 and relatively more complex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overhead rate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1188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uter company charges indirect manufacturing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roject at a fixed percentage of a cost pool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is covered by a cost-plus government contr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appropriate guidelin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how costs are assigned to the po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ablish separate pools for variable an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ign prime costs and variable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the same p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stablish a separate pool for each assembly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 to account for w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ssign all manufacturing costs 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to the same p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IA 0581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location of general overhead costs to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can be least justified in determ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ome of a product or functional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s for making management's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s for the federal government's cost-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ome tax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0590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ublic accounting firm has two departmen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onsulting Services (MCS) and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isory Services (TAS). These two departments u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of two service departments, Compu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ming (CP) and Computer Operations (CO)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s of each service used by each department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ypical period a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P      CO      MCS     TA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---     ---     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P    --      30%     50%    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    25%     --      45%     3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rices its management consulting and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isory services on the basis of estimated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those services. Based upon this information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appropriate method for allocating service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hysical-units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ep-dow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ssachusetts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of service departments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production departments by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short-run output based on pre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short-run output based on actual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ervice department's expect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un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ervice department's actual cost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se of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of service departments should be alloc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ion department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short-run use based on pre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short-run units based on actual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ervice department's expect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un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ervice department's actual cost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se of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IA 1190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rporation allocates indirect corporate overhead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ts operating divisions. The company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criterion in the selection of appropr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bases. Which of the following would b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llocation base to assign the costs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personnel department to the operating divis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cause-and-effect criter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umber of employees in each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quare footage of space occupied by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service years of employees in each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otal book value of identifiable divisi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tatistical quality control in a product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ystem is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1290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capacity as a plant capacity con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ssumes all personnel and equipment will op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peak efficiency and total plant capacit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oes not consider idle time caused by in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e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ludes consideration of idle time caused by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sales orders and human and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the production volume that is necessary to m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emand for the nex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1290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onsiders the impact of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ll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ginal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s direct cost and indirect cost are commonly 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ccounting. A particular cost might be consider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st of a manufacturing department but an in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product produced in the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Classifying a cost as either direct or in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up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ehavior of the cost in response to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ther the cost is expensed in the perio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 i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bjective to which the cost i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ther an expenditure is unavoidable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changed regardless of any action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1292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allocated to cost objects in many ways an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reasons. Which one of the following is a purpo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lloc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revenue center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easuring income and assets for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ing cash and controlling 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iding in variable costing for intern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1292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termining cost behavior in business, the cost func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expressed as Y = a + bX.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stimation methods should not be used in estim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nd variable costs for the equ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aphic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imple regr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igh and low point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ultiple regr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1292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oint-product costing and analysis,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costs is relevant when deciding the point at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 should be sold to maximize profi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parable costs after the split-off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int costs to the split-off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salaries for the period when the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e costs of the materials requir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3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lude only the prime costs of manufactur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lude only the conversion costs of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expensed when products become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regarded as assets before the produ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3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peration costing syst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ntical to a process costing system excep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 is used for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ame as a process costing system excep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llocated on the basis of batch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ame as a job order costing system 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terials are accounted for in the same wa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in a process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ame as a job order costing system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no overhead allocations are made sinc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used through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4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ategories of cost is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ed a component of fixed factory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4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d costs are cost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ere capitalized and amortized in prior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ment decides to incur in the current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o not have a clear cause and effect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s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sult from a clear measurabl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s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stablish the current level of operating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annot be altered in the short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4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variable costs and fixed cos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riable costs per unit fluctuate and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remain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costs per unit are fixed over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and fixed costs per unit are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variable costs are variable over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and fixed in the long term, whil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ver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s per unit change in va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s, while fixed costs per unit change in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on Industries has recently developed two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, a cleaning unit for laser discs and a tap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plicator for reproducing home movies taken with a vide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mera. However, Huron has only enough plant capacit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e one of these products during the curren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controller has gathered the following data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 management in deciding which produc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ected for produc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on's fixed overhead includes rent and utiliti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depreciation, and supervisory salaries.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administrative expenses are not allocated to produ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pe      Clean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uplicator    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                  $  44.00   $  3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ing @ $12/hr.                18.00      1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mbly @ $10/hr.                 30.00      1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@ $8/hr.         36.00      1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@ $4/hr.            18.00       9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     $ 146.00   $  8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ggested selling price         $ 169.95   $  99.9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research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velopment costs              $240,000   $1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osed advertising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motion costs                $500,000   $3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1294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Huron's tape duplicator, the unit costs for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machining, and assembly re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par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1294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$99.98 suggested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Huron's laser disc cleaning unit and its total unit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8.00 represents the uni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oss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rib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ss profit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1294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overhead cost of $27.00 for Huron's laser dis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ning unit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4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and development costs for Huron's two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oid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4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ertising and promotion costs for th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 by Huron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men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1294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included in Huron's fixed overhea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0695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 organization is operating above the breakev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, the degree or amount that sales may decline bef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es are incurred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sidual inco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gi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arget (hurdle)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5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is allocation method recognizes that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often provide each other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artmental service, it is theoretically conside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most accurate method for allocating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 to production departments. This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near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5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llocating service department costs to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the method that does not consider diffe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ehavior pattern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ep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ingle-rat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95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counting system that collects financial and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on the basis of the underlying nature and exten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drive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ycle-tim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0694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least likely to be an obj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cost accounting 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partment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ntory 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commission determ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0694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st terminology, conversion costs consi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and in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labor and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labor an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rect labor and variable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ants to determine its marketing cos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urposes. Activity measures and costs incu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4 months of the current year are presented in the t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. Advertising is considered to be a discretiona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persons are paid monthly salaries plus commis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force was increased from 20 to 21 individ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uring the month of Ma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APRIL        MAY        JUN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--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measur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orders           2,000       1,800       2,400       2,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sold            55,000      60,000      70,000      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ollar sales      $1,150,000  $1,200,000  $1,330,000  $1,2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$190,000    $200,000    $190,000    $1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salaries        20,000      20,000      21,000      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issions           23,000      24,000      26,600      25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ipping costs        93,000     100,000     114,000     10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--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s           $326,000    $344,000    $351,600    $343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6 III-8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most appropriately describ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lassification and behavior of shipping cost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lassification         Behavi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   $1.66 per unit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xed cost       $16,000 per month plu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40 per unit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xed cost       $30,000 per month plu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5.00 per sales or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xed cost       $58,000 per month plu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3.33 per sales ord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6 III-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lation to the dollar amount of sales,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cost classifications is appropriate for adverti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sales salaries cost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Sales Salar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xed cost      Fixed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      Variable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xed cost      Mixed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      Fixed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4 III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ssembly plant accumulates its variable and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 in a single cost pool, whic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applied to work in process using a single appl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. The assembly plant management wants to estim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gnitude of the total manufacturing overhead cos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volume levels of the application activity base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formula. If there is an increase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activity base that is within the relevant ran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for the assembly plant,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regarding variable and fixed cos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variable cost per unit is constant, and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variable cost per unit is constant, and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variable cost per unit and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variable cost per unit increases, and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remain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6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attempting to determine if there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relationship between scrap valu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produced. The following exhibit present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's scrap data for the last fiscal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crap Value as a Percent of Standard Dolla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lue of Output Produc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ollar       Perc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Value of Output      Scrap (%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---------------  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 2000        $1,500,000            4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 2000        $1,650,000            2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 2001        $1,600,000            3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 2001        $1,550,000            2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 2001        $1,650,000            1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 2001        $1,500,000            4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2001        $1,400,000            2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 2001        $1,300,000            3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 2001        $1,650,000            5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 2001        $1,000,000            4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 2001        $1,400,000            3.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 2001        $1,600,000            2.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bove data, the company's scrap valu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 to the standard dollar value of output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rs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semi-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related to the standard dollar value of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sh Glassworks Company has budgeted fixed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f $100,000 per month. The company u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for both external and internal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 purposes. Budgeted factory overhead rat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llocations for the month of April using alternative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utput denominator levels are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       Budge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acity     Denominator Level   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vels      (units of output)   Cost Rat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-----------------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oretical      1,500,000         $.066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actical        1,250,000          .0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rmal             775,000          .129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ster-budget      800,000          .1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for the month of April was 800,00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lassw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Nash Glassworks Company allocates fixed cos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ill select a capacity level to use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volume. All of the following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s the capacity level that approximates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level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rm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annual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ore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ster-budget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6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oice of a production volume level as a denomina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omputation of fixed overhead rates can significa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reported net income.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is correct for Nash Glassworks Company i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is zero, production exceeded sale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adjustments to cost of goods sold?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actical capacity as the denominator leve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lower net income amount tha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-budget capacity is chos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rmal capacity as the denominator leve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lower net income amount than if an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volume is chos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ster-budget capacity as the denominator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sult in a lower net income amount tha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capacity is chos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actical capacity as the denominator leve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higher net income amount than if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is chos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6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io of fixed costs to the unit contribution margi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erating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6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arget 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rket price of the product is taken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ly raw materials, labor, and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exceed a threshold tar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nly raw materials cannot exceed a thres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w materials are recorded directly to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6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ries of activities in which customer usefuln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to the product is the defini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value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cess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grated manufact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6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pper limit of a company's productive output capac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its existing resources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cess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ycle-time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ac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ore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6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do not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6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the excess of revenues o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ufactur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1296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pri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ces minimal emphasis on the cost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manufacturing 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uld be used when the customer furnish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used in manufacturing 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laces heavy emphasis on indirec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egards consideration of dire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laces heavy emphasis on direc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egards consideration of indire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6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-cycle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sometimes used as a basis for cost pla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ludes only manufacturing costs incurred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ife of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ludes only manufacturing cost, selling expen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stribution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hasizes cost savings opportunities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relatively small total value that are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ly from a common manufacturing proces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greater value and quantit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y-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as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type of costing that refer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accumulations of small betterment activit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innovative improveme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rge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Kaize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0697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best describes direct lab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perio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odu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th a product cost and a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the costs necessary to effect a one-unit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activity level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rgin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ing system appropriate to use with a JIT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whose costs flow directly to cost of goods sol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ackflush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5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sales price and total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operating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broad sense, cost accounting can best be def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accounting system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nal and external reporting that may b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nonroutine decisions and in developing pl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ternal reporting to government, various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, and sharehol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eporting for use in management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, and external reporting to the extent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-costing function satisfies external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nal reporting for use in pla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routine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3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driver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ies that cause costs to increase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ounting techniques used to contro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counting measurements used to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or not performance is proceeding ac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mechanical basis, such as machine hou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time, size of equipment, or square foo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actory, used to assign costs to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is not expected to occur under normal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operating conditions is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idu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raw materials left over from a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r production cycle for which there is no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as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ntity of output divided by the quantity of one in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idual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ac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rtial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IA 1195 III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is a performance evaluation that is us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junction with return on investment (ROI) or instea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. In many cases, residual income is preferred over ROI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sidual income is a measure over time while RO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results for a single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idual income concentrates on maxim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lute dollars of income rather than a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as with RO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mputed interest rate used i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is more easily derived than the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that is compared to the calculated RO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erage investment is employed with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hile year-end investment is employ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IA 05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volume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fference between actual and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, times actual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ifference between flexible budget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, times master budget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ifference between flexible budget and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ales volume, times actual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fference between flexible budget and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ales volume, times master budge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that may be eliminated by performing an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fficiently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oid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dr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re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thod which provides a continuous recor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of inventory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eriodic inventory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ep-dow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petual inventory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nd standard pric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, multiplied by the actual quantity equal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ce (rate)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oll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antity (usage)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one's own product, service, or practice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known similar activit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ackflush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0697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pri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more effective when applied to m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established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siders short-term variable costs and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often used when costs are difficult to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 pricing strategy used to create compet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ponsibility for safeguarding financial asset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ing financing is given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hief financial offic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eas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Samp Q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ared with normal spoilage, abnormal spoil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rises more frequently from factor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herent in the 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given the same accounting treatment as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generally thought to be more controllabl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nagement than 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not typically influenced by the "tightness"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nimad Sawmill manufactures two lumber product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joint milling process. The two products develope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e support braces (MSB) and unseasoned commer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lumber (CBL). A standard production run inc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of $300,000 and results in 60,000 units of MS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90,000 units of CBL. Each MSB sells for $2 per uni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ach CBL sells for $4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0690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further processing work is done aft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-off point, the amount of joint cost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building lumber (CBL) on a physical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basi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0690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re are no further processing costs incurred aft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-off point, the amount of joint cost allocated to the m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 braces (MSB) on a relative sales value basi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nimad Sawmill manufactures two lumber product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joint milling process. The two products develope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e support braces (MSB) and unseasoned commer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lumber (CBL). A standard production run inc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of $300,000 and results in 60,000 units of MS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90,000 units of CBL. Each MSB sells for $2 per uni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ach CBL sells for $4 per unit. Assum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building lumber is not marketable at split-of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must be further planed and sized at a cost of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roduction run. During this process, 10,000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voidably lost; these spoiled units have no discern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The remaining units of commercial building lu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alable at $10.00 per unit. The mine support brac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hough salable immediately at the split-off point,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ated with a tar-like preservative that costs $100,0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. The braces are then sold for $5 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0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net realizable value (NRV) basis, the compl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ssigned to each unit of commercial building lu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9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6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31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0690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Sonimad Sawmill chose not to process the mine sup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aces beyond the split-off point, the contribution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milling proces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000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0,000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,000 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llian Company manufactures two skin care lotion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 Skin and Silken Skin, out of a joint proces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(common) costs incurred are $420,000 for a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 that generates 180,000 gallons of Liqui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n and 120,000 gallons of Silken Skin. Liquid Skin sel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2.40 per gallon, and Silken Skin sells for $3.9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0689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both products are sold at the split-off poin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joint cost of each production run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 Skin on a net realizable value (NRV)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1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8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0689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no additional costs are incurred after the split-off poi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joint cost of each production run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lken Skin on a physical-quantity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1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8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0689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dditional processing costs beyond the split-off poin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40 per gallon for Liquid Skin and $.90 per gall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lken Skin, the amount of joint cost of each production ru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Silken Skin on a net realizable value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0689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dditional processing costs beyond the split-off poin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40 per gallon for Liquid Skin and $.90 per gall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lken Skin, the amount of joint cost of each production ru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Liquid Skin on a physical-quantity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IA 059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employs a process cost system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-in, first-out (FIFO) method. The product pas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both Department 1 and Department 2 in or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mpleted. Units enter Department 2 upon comple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partment 1. Additional direct materials are add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2 when the units have reached the 25% s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pletion with respect to conversion costs.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added proportionally in Department 2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ctivity in Department 2 for the current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a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ork-in-process inventory (4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e with respect to conversion costs)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transferred in from Department 1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to account for                     9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and transferred to finish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oods                                      8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inventory (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e with respect to conversion costs)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accounted for                      9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equivalent units for direct materials were ad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partment 2 for the current mont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IA 119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data pertain to a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racking-department operations in Decembe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Comple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, December 1      20,000      5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tarted                   1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ansferred to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illing department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, December 31     10,000      5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at the beginning of the proces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re incurred uniformly throughou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Assuming use of the FIFO method of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the equivalent units of conversion performed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0,000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75,000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0,000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85,000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two service departments, Powe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, and two production departments, Mach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ssembly. All costs are regarded as strictly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September the following information is availabl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rvice Departments       Departmen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wer   Maintenance   Machining  Assembl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-----------   -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costs       $62,500   $40,000      $25,000   $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activity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ilowatt hrs.               50,000      150,000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inten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s               250                  1,125     1,1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IA 0594 III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uses the direct method for allocating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costs to production departments, what dol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ower Department cost will be allocat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ing Department for Sept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,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9,062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,8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0594 III-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uses the direct method for allocating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costs to production departments, what dol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ower Department cost will be allocat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Department for Sept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,5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,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IA 0594 III-7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company uses the sequential or step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llocating service department costs to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The company begins with the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hich receives the least service from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. What dollar amount of Pow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 will be allocated to the Mainten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for Sept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IA 1193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has a normal spoilage rate of 4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inspected; anything over this rate is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. Final inspection occurs at the en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rocess. The firm employs the first-i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-out (FIFO) method of inventory flow. The proce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the current month wa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ork-in-process inventory   24,600 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entered into production        470,400 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and pass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pection                        (460,800)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failing final inspection       (22,600)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inventory      11,600 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assigned to normal and ab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poilage for the current month would b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rmal              Abnorm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oilage             Spoila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  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04 units 21,696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8,432 units 4,168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,816 units 3,784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9,336 units 3,264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IA 0578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s are most useful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termining inventory valuation using LIF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stimating the overhead costs included in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rolling indirect costs of future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ing the cost of a specific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IA 1186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 accounting systems and process-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s differ in the w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ufacturing costs are assigned to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s and the number of units for which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ders are taken and the number of uni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-profitability is determined and com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plann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ufacturing processes can be accomp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number of production runs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in a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IA 0590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an department of a financial corporation makes lo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usinesses. The costs of processing these loans are oft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thousand dollars. The costs for each loan,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labor, telephone, and travel, are significa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across loans. Some loans require the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services such as appraisals, legal service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ing services, whereas other loans do not requ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services. The most appropriate cost accumul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for the loan department of the corpor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fferential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int produ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IA 1187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industries listed is most likely to use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n accounting for production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oad bui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lectrical contr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wspaper publis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othing manufact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sting is appropriate for products tha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ed in batches or production ru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omogen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lated to food and beverage indust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mponent of the product usually varies by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in operation-costing system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sting is a product-costing system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blend of job-order and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anufacturing operation would not be sui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l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rniture manufactured with production ru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tyle, typ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il ref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IA 1188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uses weighted-average process costing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t manufactures. All direct materials are add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of production, and conversion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evenly during production. The following data app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 the past month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in beginning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0% complete as to conversion costs)      1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transferred to finish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oods inventory                            7,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in ending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60% complete as to conversion costs)      2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spoilage, equivalent units of convers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,3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,7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,2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,7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IA 0591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a product that passes throu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roduction departments, molding and assembly.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in the assembly department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is 50% complete. Conversion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uniformly. The activity in units for the assemb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during April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, April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60% complete as to conversion costs)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ferred in from molding department      3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fective at final inspe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within normal limits)                     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ferred out to finished goo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      28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, April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40% complete as to conversion costs)      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equivalent units for direct material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department for April calculat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6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8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inspection is at the 60% point of the proces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units are removed upon inspection, how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of production (EUP) would be assign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and abnormal spoilage, respectively, if 70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were found during the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20, 4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20, 7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00, 4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00, 7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IA 0586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that manufactures baseballs begins opera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January 1. Each baseball requires three elements: a h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stic core, several yards of twine that are wrapp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ound the plastic core, and a piece of leather to cov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ball. The plastic core is started down a conveyor be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automatically wrapped with twine to the approxim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of a baseball at which time the leather cover is sew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rapped twine. Finished baseballs are inspec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ones are pulled out. Defective baseballs can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conomically salvaged and are destroyed.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3% of the number of baseballs that pa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. Cost and production reports for the first wee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operations a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cost                             $8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                                 3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15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week 2,100 baseballs were comple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passed inspection. There was no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Calculate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.3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87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550 units were worked on during a perio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 total of 500 good units were completed.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consisted of 30 units; abnormal spoilage, 2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production costs were $2,200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for abnormal spoilage separately on the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as loss due to abnormal spoilage.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not accounted for separately. What is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good units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0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1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33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1190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ormal spoilage rate for a company is 5% of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. A current job consisted of 31,000 total units,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28,500 good units were produced and 2,5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defective. The amount of abnormal spoilage on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07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5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IA 0586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cesses a raw material into products F1, F2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3. Each ton of raw material produces five units of F1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units of F2, and three units of F3. Joint-proce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the split-off point are $15 per ton.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cessing results in the following per-unit figur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1   F2   F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---  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processing costs per unit  $28  $30  $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per unit                 30   35   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joint costs are allocated based on the net realizabl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ished product, what proportion of joint costs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llocated to F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3-1/3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85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products X and Y using a joi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joint processing costs are $10,000.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and Y can be sold at split-off for $12,000 and $8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After split-off, product X is processed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cost of $5,000 and sold for $21,000, whereas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 is sold without further processing. If the company u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method for allocating joint cost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X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66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84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eese company produces natural cheese from cow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k. As a result of the process, a secondary produ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y, is produced in the proportion of one pound for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 of cheese. The data give the standards set for 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ounds of cow's milk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put:  1,000 pounds of cow's milk at $.20/pou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 hours of labor at $10/hou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is applied on a basis of 100% of direct labor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utput: 450 pounds of chee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50 pounds of whe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prices and demand are expecte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ce per Pound      Demand in Pou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    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heese            $2.00                  4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hey                .80                  3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cheese company allocates common costs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net realizable values, the allocated comm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per 1,000 pounds of cow's milk for cheese and w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uld be (rounded to nearest dollar), respectively,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Cost Alloc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Cheese      To Whe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50           $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00           $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14           $28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50           $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0587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umber company produces two-by-four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-by-eights as joint products and sawdust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. The packaged sawdust can be sold for $2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. Packaging costs for the sawdust are $.1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 and sales commissions are 10% of sales pric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net revenue serves to reduce joint proce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joint products. Joint products are assigned joi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based on board feet. Data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oint processing costs                     $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wo-by-fours produced (board feet)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ur-by-eights produced (board feet)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wdust produced (pounds)                 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cost assigned to two-by-fou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,1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2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3,3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peland Inc. produces X-547 in a joint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company is studying whether to sell X-547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lit-off point or upgrade the product to be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Xylene. The following information has been gather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 Selling price per pound of X-54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 Variable manufacturing costs of upgrade proces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 Avoidable fixed costs of upgrade 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 Selling price per pound of Xylen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.  Joint manufacturing costs to produce X-54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ems should be reviewed when making the upg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, 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, II, I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, II, IV, and 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beginning and ending inventori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of November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 1     November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$ 67,000        $ 6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145,000         17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 85,000          7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data for the month of November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factory overhead           13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purchased        16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portation in                   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urchase returns and allowances     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uses one factory overhead control accou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 factory overhead to production at 70%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The company does not formally recogn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/underapplied overhead until year-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5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prime cost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1295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total manufacturing cos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1295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cost of goods transferred to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6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7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8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1295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cost of goods sold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8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9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7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1295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tack Company's net charge to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for the month of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000 debit,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000 debit,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000 credit,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000 credit,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ittown Company employs a process cost system for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perations. All direct materials are add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of the process and conversion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proportionately. Levittown's production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chedule for November is reproduced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on Novembe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60% complete as to conversion costs)    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tarted during November              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to account for                     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and transferred out from BI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tarted and completed during November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on November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20% complete as to conversion costs)        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accounted for                      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1286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 units for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Novemb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128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 units for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Novemb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128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equivalent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direct materials for Novemb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equivalent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nversion costs for Novemb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ta Company is preparing its annual profit plan. As par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analysis of the profitability of individual product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r estimates the amount of overhead tha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individual product lines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formation given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ll    Special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rrors    Window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                 25         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 moves per 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ne                           5       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per unit    200        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materials handl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          $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4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costing system that allocates overhead on the ba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labor hours, the materials handling costs alloc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one unit of wall mirror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4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ctivity-based costing (ABC), the materials hand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llocated to one unit of wall mirror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s of Rochester Manufacturing are discu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ys to allocate the cost of service departments such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and Maintenance to the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To aid them in this discussion, the control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s provided the following inform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l. Cont.  Maintenance Machining Assembly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----------- --------- --------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befo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llocation          $350,000    $200,000   $400,000  $300,000 $1,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machin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s                  --          --        50,000     --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direct         --          --         --       25,000     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hours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rvic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lity control        --          7,000     21,000     7,000  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intenance           10,000       --        18,000    12,000     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1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ochester Manufacturing uses the direct metho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service department costs, the total servic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assembly departmen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1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direct method, the total amount of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each machine hour at Rochester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.6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1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ochester Manufacturing uses the step-down metho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service costs beginning with quality control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costs allocated to the assembly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1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ochester Manufacturing uses the reciprocal metho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service costs, the total amount of quality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rounded to the nearest dollar) to be allocat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epartment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4,21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36,84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1,05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1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ochester Manufacturing decides not to allocate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the production departments, the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each direct labor hour in the Assemb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.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127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true for a firm that u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a unit of product changes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number of unit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s fluctuate wit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dle facility variation is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costs include "direct" (vari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127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firm prepares financial reports by using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s will always increase with increases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s may decrease with increased sales eve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is no change in selling prices an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d output and constant sales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fits will always decrease with decre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, Inc. planned and actually manufactured 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its single product in its first year of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were $30 per unit of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nd actual fixed manufacturing cost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 and selling and administrative costs tot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. Osawa sold 120,000 units of product that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selling price of $4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1285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's operating income using absorption (full)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8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's operating income using variable (direct)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data was taken from Valenz Company's record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iscal year ended November 3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                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    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. costs-variable     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. costs-fixed 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Valenz Company uses variable (direct) costing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s for the fiscal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bsorption (full) costing, inventoriable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 employs an absorption costing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ternal reporting purposes; however,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using variable costing. Data regarding Valy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nd actual operations for the calendar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sen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ed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Activ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in units           35,000  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in units                140,000    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in units           140,000    1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ned per unit cost figures shown in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were based on the estimated production and sa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40,000 units for the year. Valyn uses a predeterm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rate for applying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o its product; thus, a combined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of $9.00 per unit was employ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purposes. Any over- or underappl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is closed to the cost of goods so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 at the end of the reporting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    Incur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Unit      Total       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$12.00    $1,680,000  $1,5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9.00     1,260,000   1,1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          4.00       560,000     5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          5.00       700,000     7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expenses          8.00     1,120,000   1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expenses             7.00       980,000     9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          2.00       280,000     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          3.00       420,000     4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       $50.00    $7,000,000  $6,6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==========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finished goods inventory for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purposes was valued at the previous year's plan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manufacturing cost, which was the same as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planned unit manufacturing cost. There are n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 at either the beginning 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year. The planned and actual unit selling pri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year was $70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1290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Valyn Corporation's current year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finished goods inventory under the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0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Valyn Corporation's actual ending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0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absorption costing operating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yea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gh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exceeded act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exceeded act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was less than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sales were less than plann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0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total fixed costs expensed und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basi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5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0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actual manufacturing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calculated under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93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9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1290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 currently expensed by Valy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under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5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3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5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1290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Valyn Corporation's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calculated on the absorption costing basi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12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and variable costing are two diffe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of assigning costs to units produced.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five cost items listed, identify the one that i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rrectly accounted for as a product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rt of 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un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sorption  Vari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     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supplies               Yes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on factory                 Yes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                   Yes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ckaging and shipping costs         Yes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ing method that is properly classified for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ternal and internal reporting purposes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ternal     Intern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porting    Repor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-based costing        Yes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 costing                   No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ing              Yes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cess costing               No    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sen, Inc. pays bonuses to its manager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. The company uses absorption 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is applied on the basis of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crease bonuses, Jansen's managers may do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e those products requiring the mos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er expenses such as maintenance to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production schedules independ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dema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production of those items requi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0593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from the duplicating department of a company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st 2 month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uplica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copies   Department'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de           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  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100,000          $8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150,000           9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otal variable cost at 110,000 copi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1193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ment of a company computes net income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the absorption and variable costing approach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ing. This year, the net income und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approach was greater than the net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absorption costing approach. This differe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the resul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decrease in the variable market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crease in the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volume exceeding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lationary effects on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IA 05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aring absorption costing with variable 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not tr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sorption costing enables managers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profits in the short run b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n sales volume is more than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variable costing will result in higher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manager who is evaluated based on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operating profit would be tempted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t the end of a period in order to ge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favorable re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er absorption costing, operating prof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both sales volume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0577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application of direct costing as a cost-al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n manufactur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riable direct costs are treated as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nvariable indirect costs are treated as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indirect costs are treated as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nvariable direct costs are treated as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IA 1186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able (direct) costing, fixed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classifi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nto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IA 1187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argument against the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(variable)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sorption costing overstates the balance 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factory overhead is a perio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factory overhead is difficult to allo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factory overhead is necessar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IA 1187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bsorption costing,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lumns includes only product cost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B   C   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X       X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X   X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materials      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costs        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direct factory materials        X   X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                       X   X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commissions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utilities                 X       X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supplies expense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labor     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on administr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ilding       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research on custom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mographics                            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IA 0585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lue Company has failed to reach its planned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during its first 2 years of operation.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ble shows the relationship among units produced, sal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ormal activity for these years and the proj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for Year 3. All prices and costs have rema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for the last 2 years and are expected to do so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3. Income has been positive in both Year 1 and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   Sales  Planned Activ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      90,000      90,000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  95,000      95,000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3           90,000      90,000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Blue Company uses an absorption-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one would predict gross margin for Year 3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er than Year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eater than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al to Year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qual to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IA 0584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a single product for its custom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ontracting in advance of production. Therefor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roduces only units that will be sold by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period. During the last period, the following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re made and costs incurr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 $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   9,0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  6,0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nt (9/10 factory, 1/10 office) 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on factory equipment             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(2/3 factory, 1/3 office)         1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people's salaries                        1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(2/3 factory, 1/3 office)           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fice supplies                                 7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                            7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on office equipment        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est on loan                                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given data, the gross margin percentag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st period (rounded to nearest percent)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rklin Co. is a manufacturer operating at 95% of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rklin has been offered a new order at $7.25 per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ing 15% of capacity. No other use of the 5%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le capacity can be found. However, if the order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, the subcontracting for the required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apacity would cost $7.50 per unit. The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production for Kirklin on a per-unit basi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               $3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                    1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1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0584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pplying the contribution margin approach to evalu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o accept the new order, assuming subcontrac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verage variable cost per un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.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.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0584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average variable cost per unit of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is $7.17, the expected contribution margin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ord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.0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.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sales:  1,000 units at $10 ea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costs:  $5.50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:  $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and administrative costs:  $.50 per unit sol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 administrative costs:  $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 beginning inventor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:  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0591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under variable (direct)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0591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operating income under variable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00, operating income under absorption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1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IA 1190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its first year of operations, a company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75,000 units and sold 250,000 units. The following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re incurred during the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unit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$1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1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     12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                  2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ixed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$2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             1,3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difference between operating income calcul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bsorption-costing basis and on the variable-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sorption-costing operating income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variable-costing operating income by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bsorption-costing operating income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variable-costing operating income by $2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bsorption-costing operating income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variable-costing operating income by $3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-costing operating income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-costing operating income by $6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porting goods manufacturer buys wood as a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for baseball bats. The Forming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 the baseball bats, and the bats are t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to the Finishing Department where a seala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. The Forming Department began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"Casey Sluggers" during the month of May. Th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as no beginning invento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for the Forming Department for the month of May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$3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s            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$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tal of 8,000 bats were completed and transfer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ishing Department; the remaining 2,000 bat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in the forming process at the end of the month. Al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ing Department's direct materials were plac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but, on average, only 25% of the conversion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applied to the ending 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0696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units transferred to the Finish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96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work-in-process inventory in the For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t the end of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96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beginning balance for May of the materials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was $27,500, the ending bal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750, and $128,900 of materials were used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, the materials purchased during the month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1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7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0,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7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6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ucy Sportswear manufactures a specialty line of T-shi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job-order cost system. During March,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ere incurred in completing Job ICU2: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$13,700; direct labor, $4,800; administrativ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00; and selling, $5,600. Factory overhead was appl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rate of $25 per machine hour, and Job ICU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800 machine hours. If Job ICU2 resulted in 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shirts, the cost of goods sold per uni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.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06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-Rage Cosmetics has used a traditional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 to apply quality control costs uniform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ll products at a rate of 14.5% of direct 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direct labor cost for Satin Sheen makeup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500. In an attempt to distribute quality control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quitably, New-Rage is considering activity-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The monthly data shown in the chart below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en gathered for Satin Sheen makeup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ntity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      Cost Driver      Cost Rates    Satin Shee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----------------  ---------------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ing materi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pection       Type of material  $11.50 per type 12 typ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-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pection       Number of units   $0.14 per unit  17,5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ertification    Per order         $77 per order   25 ord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ly quality control cost assigned to Satin Sh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up using activity-based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8.64 per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25.50 lower than the cost using th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50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25.50 higher than the cost using th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6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alternatives correctly classif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business application to the appropriate costing system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 Costing System        Process Costing Syste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    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llpaper manufacturer    Oil refine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ircraft assembly         Public accounting fir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int manufacturer        Retail bank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 shop                Beverage drink manufacture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IA 11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current accounting period, a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urchased $70,000 of raw materials, of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of direct materials and $5,000 of in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were used in production. The company als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$45,000 of total labor costs and $20,000 of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sts. An analysis of the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 revealed $40,000 of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 above information, what is the total am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in the factory overhead control acc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Samp Q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ne Company uses a job costing system and appl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o products on the basis of direct labor cost.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. 75, the only job in process on January 1, ha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costs assigned as of that date: direct materi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; direct labor, $80,000; and factory overhea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. The following selected costs were incu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uring the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ceable to job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$17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345,000   $52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t traceable to job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materials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plies                 4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           2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t maintenance          7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on fac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               2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factory costs        76,000    45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ne's profit plan for the year included budgeted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of $320,000 and factory overhead of $44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work-in-process on December 31, Pane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for the yea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,0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,0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,0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,0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IA 05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about activity-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not tr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y-based costing is useful for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and distribu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costing is more likely to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differences from traditional costing system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manufactures only one product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 activity-based costing, cost drivers are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 costs to be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ivity-based costing differs from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s in that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subsid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IA 1194 I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two service departments (S1 and S2)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roduction departments (P1 and P2). Departmen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ata for January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1        S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incurred:            $27,000    $1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rvice provided to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1 . . . . .          --        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2 . . . . .          10%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1 . . . . .          50%      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2 . . . . .          40%        5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the total allocated service department costs to P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uses the reciprocal method of allocating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? (Round calculation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est whole number.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,9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3,0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IA 0595 III-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mparing the FIFO (first-in, first-out)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ethods for calculating equivalent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IFO method tends to smooth costs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ver time than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weighted-average method is more pre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FIFO method because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based only on the work comple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wo methods will give similar results eve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inventory levels and the produ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terial and conversion costs) fluctuate great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to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FIFO method is bet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ethod for judg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a period independent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preceding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CIA 0595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allocates overhead to jobs in process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s, raw material costs, and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overhead application rates for the current year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% of direct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of raw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17 per machine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particular production run incurred the following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, $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, $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total of 140 machine hours were required fo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ru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cost that would be charg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4,7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ne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IA 1195 III-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llocation is the process of assigning indirect cos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object. The indirect costs are grouped in cost poo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n allocated by a common allocation base to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. The base that is employed to allocat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cost pool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ve a cause-and-effect relationship with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in the cost p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ign the costs in the pool uniformly to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s even if the cost objects use resourc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uniform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 a nonfinancial measure (e.g., number of setup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 nonfinancial measure is more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ve a high correlation with the cost item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ool as the sole criterion for sel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ving that its traditional cost system may be provi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leading information, an organization is consider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based costing (ABC) approach. It now employ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cost system and has been applying its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verhead on the basis of machine hou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plans on using 50,000 direct labor ho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30,000 machine hours in the coming year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data show the manufacturing overhead t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    Budge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         Cost Driver        Activity      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 --------------------   ---------  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 handling   No. of parts handled   6,000,000  $   7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tup costs         No. of setups                750      3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ing costs     Machine hours             30,000      5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uality control     No. of batches               500      2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nufacturing overhead cost:   $ 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sales, and production data for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rganization's products for the coming year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ime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cost per unit       $4.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05 DLH @ $15.00/DLH                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prime cost                    $5.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and production dat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cted sales                      2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tch size                          5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tups                              2 per bat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parts per finished unit       5 par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required              80 MH per bat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IA 1195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organization uses the traditional full cost system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for this product for the coming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.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.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IA 1195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organization employs an activity based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the cost per unit for the product describe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.0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IA 1196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mpany has a continuous flow cycl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s simplified activities in a short manufactur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roduces a single product with a mini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 rate. The product costing system that this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ost likely use for its manufacturing operatio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era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0596 III-7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commonly employed systems for product costing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ing, operation costing, and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ch the type of production environment with the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ethod us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-Order Costing      Operation Costing        Process Cos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   ----------------------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to repair          Clothing manufacturing   Oil refin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an processing      Drug manufacturing       Custom prin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tom printing      Paint manufacturing      Paper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gineering design   Auto assembly            Motion pictu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employs a process costing system for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department manufacturing operation using the first-i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-out (FIFO) inventory method. When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in Department 1, they are transfer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2 for completion. Inspection takes plac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2 immediately before the direct material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, when the process is 70% complete with respec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. The specific identification method is us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 for lost 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defective units (that is, those fai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) is usually below the normal tolerance lim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% of units inspected. Defective units have minimal valu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mpany sells them without any further proce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whatever it can. Generally, the amount collected equ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lightly exceeds, the transportation cost. A summar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activity for Department 2, in unit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urrent month, is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hysical Flow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output uni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(60% complete wit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spect to conversion)               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transferred in from Department 1  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to account for             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in Department 2 d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                                     1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found to be defective at inspection    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 (80% complete wit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spect to conversion)                   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accounted for              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1196 III-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for direct materials for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81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9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1196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that failed inspection during the current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lassifi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rmal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rmal reworke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rmal was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bricating and Finishing are the two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of a manufacturing company. Buil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nd Information Services are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that provide support to the two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s well as to each other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s departmental overhead rates in the two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to allocate the service department cost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s. Square footage is used to alloc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operations, and computer time is used to alloc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ervices. The costs of the service depart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levant operating data for the departments a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ilding   Inform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ons   Services    Fabricating  Finish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---  -----------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and benefit costs   $200,000   $  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ther traceable costs      350,000      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$550,000   $1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Dat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quare feet occupied         5,000       10,000      16,000     2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uter time (in hours)       200                    1,200        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6 III-8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employs the direct method to allocat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e service departments, then the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operations costs allocated to Fabricating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0596 III-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employs the step method to allocat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e service departments and if information servi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allocated first, then the total amount of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 (Information Services and Buil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) allocated to finishing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1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6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0596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ith three products classifies its costs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nging to five functions: design, production, marke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, and customer services. For pricing purpos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company costs are assigned to the three produc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sts of each of the five functions are traced direc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three products. The indirect costs of each of the f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functions are collected into five separat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ls and then assigned to the three products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llocation bases. The allocation bas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ost likely be the best for allocating the in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e distribution func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umber of customer phone ca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umber of ship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umber of sales pers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llar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068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associated with abnormal spoilage ordinari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harg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aterial variance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pecial loss acc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MA 0697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ile Labs develops 35mm film using a four-step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oves progressively through four departmen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pecializes in overnight service and has the larg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ug store chain as its primary customer. Currently,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direct materials, and overhead are accumulat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The cost accumulation system that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the system Smile Labs is us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mbeth Manufacturing uses a process cost syste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Dust Density Sensors for the mining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pertains to operation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 of Ma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ork-in-process inventory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1                                      1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rted in production during May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leted production during May               9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inventory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31                                     24,000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inventory was 60% complete for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20% complete for conversion costs. The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was 90% complete for materials and 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for conversion costs. Costs pertaining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 of May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costs are materials, $54,560;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, $20,320; and factory overhead, $15,24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incurred during May are materials used, $468,000;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, $182,880; and factory overhead, $391,16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MA 0695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rst-in, first-out (FIFO) method, the equival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ion (EUP) for material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7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7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5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 units of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nversion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5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8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5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8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5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 unit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.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5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 unit conversion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.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5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total cost of units in the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at May 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3,16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5,3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6,9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equivalent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materials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.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MA 0695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equivalent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.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5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total cos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n the ending work-in-process inventory at May 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9,3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3,16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6,9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1290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ion is an appropriate overhead al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veral well-differentiated produ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labor costs a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material costs are large relative to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nly one product i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96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opriate method for the disposition of underappl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overapplied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to cost of goods sold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to finished goods inventory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apportioned to cost of goods sold and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ends on the significance of th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hotocopying Department provides photocop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for both Departments A and B and has prepa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ts total budget using the following information for next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                   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ailable capacity                   4,000,000 p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usa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A                 1,200,000 pag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B                 2,400,000 p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                        $0.03 per pag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0697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single-rate method of cost alloc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nd the allocation base is budgeted usage. How m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otocopying cost will be allocated to Department B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8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7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dual-rate cost allocation method is 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llocation basis is budgeted usage for fixed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ual usage for variable costs. How much cost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llocated to Department A during the year if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for Department A is 1,400,000 pages and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for Department B is 2,100,000 pag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5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&amp;P Tool has three service departments that suppor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. Outlined below is the estimated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y department for the upcoming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                Number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rvice Departments       Overhead                  Employe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ceiving              $25,000   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pair                  35,000   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ol                    10,000                       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Departmen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mbly                                            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olting                                             1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pair Department supports the greatest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followed by the Tool Department.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allocated to departments based upon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7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direct method of allocation, how mu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ir Department's overhead will be allocated to the To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MA 0697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step-down method of allocation, the al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Repair Department to the Tool Department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began operations on October 1 . It buy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od as a direct material for the production of floor lam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Forming Department processes the lam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s, and the frames are then transferred to the Finish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here a sealant is applied. The For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began manufacturing 10,000 lamps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October. Costs for the Forming Departme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of October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$6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s     3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tal of 6,000 lamp frames were comple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to the Finishing Department; the rema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000 lamps were still in the forming process at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. All of the Forming Department's direct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placed in process, but on average, only 25%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was applied to the ending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units transferred to the Finish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(after rounding each calculation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8,7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9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9,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(after rounding each calculation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) of the work-in-process inventory in the For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t the end of Octo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,4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1,2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,8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beginning monthly balance of materials invento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,000, the ending balance was $39,500, and $257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terials were used, the cost of materials purch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month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5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7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0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97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licity Corporation manufactures a specialty lin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esses using a job-order cost system. During January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costs were incurred in completing job J-1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$27,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9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costs        2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costs              1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was applied at the rate of $50 per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, and job J-1 required 400 direct labor hours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J-1 resulted in 4,000 good dresses, the cost of goo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per un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.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7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vis Corporation has used a traditional cost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to apply quality control costs uniformly to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t a rate of 15% of direct labor cost. Month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 for its main product is $30,000.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distribute quality control costs more equitab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vis is considering activity-based costing (ABC)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data shown below have been gathered for the 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The three activities are (1) incoming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, (2) in-process inspection, and (3)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ification. Costs are to be allocated to each activity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basis of cost drive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nt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Mai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Cost Driver            Cost Rate       Produc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------      --------------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)      Number of typ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materials         $12 per type       12 typ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2)      Number of units      $0.14 per unit  17,5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)      Number of orders      $77 per order     30 ord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ly quality control cost assigned to the 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using ABC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0 per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4 lower than using the traditional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4 higher than using the traditional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beginning and ending inventori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of October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 1    October 3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$  67,000    $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145,000      1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85,000       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data for the month of October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$2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factory overhead             145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purchased          179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portation in                     4,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urchase returns and allowances       2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uses one factory overhead control accou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 factory overhead to production at 70%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The company does not formally recognize over-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underapplied overhead until year-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prime costs for October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8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8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81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5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total manufacturing costs incu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October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53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69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8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6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cost of goods transferred to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for Octo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3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5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28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cost of goods sold for Octo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5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2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3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nick Company's net debit or credit to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trol for the month of Octo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bit of $8,8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bit of $8,8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redit of $8,8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redit of $8,8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CMA 1296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ly, individual departmental rates rather tha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wide rate for applying overhead would be used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ompany wants to adopt a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mpany's manufacturing operations ar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ly autom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ufacturing overhead is the larges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its produ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ufactured products differ in the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d from the individual departmen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MA 1296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activity-based costing normally resul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bstantially greater unit costs for low-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than is reported by traditional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bstantially lower unit costs for low-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than is reported by traditional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d setup costs being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-volum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qualizing setup costs for all product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MA 1293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or departmental overhead rates are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 to a single or plantwide overhead rat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ufacturing is limited to a singl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ing through identical departments in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q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ous products are manufactured tha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 through the same departments or use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drivers, such as direct labor, are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all 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vidual cost drivers cannot accuratel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with respect to cause-and-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uses a process costing system in which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at the beginning of the firs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re added evenly throughout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past month, 10,000 units were star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8,.000 were completed and transfer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department. There were no beginn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ies were 70% complete at the e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. The company uses a weighted-average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ventory 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terials used in production cost $15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incurred were $25,000, what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rounded) was transferred to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3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what is th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) of the ending work-in-process inventory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processing depar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7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7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is company uses first-in, first-out (FIFO)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sting instead of the weighted-average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ation. If materials used in production cost $15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incurred were $25,000, what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rounded) was transferred to the next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FIF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3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bel Corporation uses a process-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re manufactured in a series of thre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data relate to Department Two for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Februar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ork-in-process (70% complete)  1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oods started in production               8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(60% complete)      5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work-in-process was valued at $66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ing of $20,000 of transferred-in costs, $30,000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, and $16,000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at the beginning of the process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re added evenly throughout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added to production during February we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ferred-in        $1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used         8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s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reliminary and final calculations are rounded to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mal pla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, how m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did Rebel Corporation transfer ou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wo during Februa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9,25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3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4,1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, how much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did Rebel Corporation transfer out of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during Februa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3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1,3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, what is the tota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transferred-in costs for the mont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company uses the first-in, first-out (FIFO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inventory valuation. Under FIFO, how m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did Rebel Corporation transfer ou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wo during Februa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3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4,3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company uses the first-in, first-out (FIFO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inventory valuation. Under FIFO, how m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did Rebel Corporation transfer ou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wo during Februa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1,3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4,6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company uses the FIFO method of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ation, conversion costs included in the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8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company uses the FIFO method of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ation, what amount of materials cost is includ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8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4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bany Mining Corporation uses a process costing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ts ore extraction operations. The following inform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ains to work-in-process inventories and operation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of Ma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ion 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Materials    Convers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-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WIP on May 1            32,000         60%           2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rted in production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leted production    18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WIP on May 31           48,000         90%           4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for the month we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WIP            Incurred in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   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            $54,560             $  46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20,320                182,8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15,240                391,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90,120             $1,042,0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        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FIFO method, the equivalent units of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95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0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14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7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FIFO method, the equivalent units of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1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77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96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FIFO method, the equivalent-unit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0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equivalent-unit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.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.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FIFO method, the total cost of unit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 at May 31 is (round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the nearest whole cent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3,26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5,4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6,9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equivalent-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materials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0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, the equivalent-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.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.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the total cos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 at May 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3,26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5,4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6,9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97 III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-based costing (ABC) is increasingly more feas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echnological advances that allow manag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better and more timely information at relatively 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For this reason, a manufacturer is considering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-code identification for recording information on pa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the manufacturer. A reason to use bar codes ra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ther means of identification is to ensur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ovement of all parts is reco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ovement of parts is easily and quick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endors use the same part nu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endors use the same identification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 Co. is an assisted-living facility that provides servi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form of residential space, meals, and other occup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ance (OOA) to its occupants. ALF currently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cost accounting system that defines the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as assisted living, with service output measur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occupant days. Each occupant is charged a dai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equal to ALF's annual cost of providing reside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ce, meals, and OOA divided by total occupant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an activity-based costing (ABC) analysis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aled that occupants' use of OOA varies substanti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nalysis determined that occupants could be group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ree categories (low, moderate, and high usa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OA) and that the activity driver of OOA is nursing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river of the other activities is occupant day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quantitative information was also provid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nual           Annu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ccupant Category     Occupant Days     Nursing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  ---------------   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ow usage                36,000             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edium usage             18,000             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igh usage                6,000          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0,000   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====   =====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annual cost of OOA was $7.5 million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nnual cost of providing residential space and me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7.2 million. Accordingly, the ABC analysis indic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daily costing rate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2.50 for occupants in the low-usage categ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5.00 for occupants in the medium-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5.00 for occupants in the high-usage categ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20.00 for all occu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MA 0693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changes that are occurring in the bas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of many firms, all of the following repres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nds in the way indirect costs are allocated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eating direct labor as an indirect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 an automated fac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ing throughput time as an application ba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awareness of the cost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ngthened throughput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ferring plant-wide application rate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to machine hours rather than incur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detailed allo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ing several machine cost pools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 on the basis of time in a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MA 1292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llocating factory service department costs to produ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which one of the following items would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be used as an activity ba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ts of product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ary of service department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its of electric power con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rect materials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goods manufactured for Toddler Toy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000 was $860,000. Beginning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was $50,000. Ending work-in-proces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. If the beginning finished goods invento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and the ending finished goods invento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90,000, what was the cost of goods sold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thcoast Manufacturing Company, a small manufactur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s used in appliances, has just completed its first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perations. The company's controller, Vic Trainor,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reviewing the actual results for the year an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about the application of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or is using the following information to ass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Northcoast's equipment consists of sever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s with a combined cost of $2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no residual value.  Each machine has 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utput of five units of product per hour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useful life of 20,000 hour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Selected actual data of Northcoast's operati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year just ended is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s manufactured       65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utilization         130,000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usage           35,000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rate                   $15 per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actory overhead         $1,1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$1,720,9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at year-end)                  $430,2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at year-end)                        $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Total factory overhead is applied to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cost using a predetermined plant-wide rat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The budgeted activity for the year inclu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 employees each working 1,800 produc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s per year to produce 540,000 units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.  The machines are highly automated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each employee can operate two to fou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s simultaneously.  Normal activ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for each employee to operate two to fou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s simultaneously.  Normal activ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for each employee to operate three machin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operators are paid $15 per hou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Budgeted factory overhead costs for the pa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for various levels of activity are show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the table below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rthcoast Manufacturing Compan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Annual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otal Factory Overhea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of product             360,000  540,000    7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hours                   30,000   36,000     4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                72,000  108,000    1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actory overhead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t supervision         $ 70,000 $ 70,000   $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t rent                  40,000   40,000 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depreciation     288,000  432,000    57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intenance                 42,000   51,000 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tilities                  144,600  216,600    288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material           90,000  135,000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costs                 11,200   16,600     2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--------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$685,800 $961,200 $1,236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========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redetermined overhead application rat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.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0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.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is factory overhead overapplied/underappli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5,5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8,8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68,8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5,5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mount of underapplied overhead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9,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6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chine hours were used as the application base,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Northcoast's predetermined overhead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.46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.90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.69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.39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ckson Produc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chedule of Cost of Goods Manufactu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Year Ended December 31 (in thousands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                           $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of direct materials                  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direct materials available for use     $8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                                 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                                       $  7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nufacturing labor                                       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direct manufactur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manufacturing labor                   $ 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plies                                         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eat, light, and power                           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--plant building                     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--plant equipment                  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scellaneous                                    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 incurred during the period              $10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d beginning work-in-process inventory                       1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nufacturing costs to account for                    $11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duct ending work-in-process inventory                   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manufactured (to Income Statement)            $11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Jackson's prime costs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Jackson's conversion costs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mano Foods, Inc. manufactures Fresh Frozen Pizz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12 inches in diameter and retail for $4.69 to $5.99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ing upon the topping. The company employ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sting system in which the product flows throu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processes. Joe Corolla, vice preside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has had a long-running disagreement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r, Sue Marshall, over the handling of spoil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Corolla resists every attempt to charge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variance responsibilities unless they are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costs have not been significant in the past, but,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, the Mixing Department had a substa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spoilage. Traditionally, Romano Foods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10% of good output as normal spoilag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nput 120,000 units of ingredients, and 1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ugh units were rejected at inspection. Marshal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about the abnormal spoilage and wants Coroll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ke corrective steps. Corolla, on the other han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s that the Mixing Department is operating 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 has prepared the following report for the Mix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to support his conten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omano Foods -- Mixing Departm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Cost Repor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ended November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ood      10% Normal  Abnormal    Goo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put Units  Total Cost  Output Units   Spoilage   Spoilage  Unit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0,000     $45,360      107,000       12,000     1,000      $.4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unit cost                                         $0.4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cost per good unit                                   0.4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vorable variance                                         $0.0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Reconcili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107,000 good units @ $.42 each                    $44,9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bnormal spoilage (charge to purchasing for buy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ferior materials):  1,000 units @ $.42 each                4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                           $45,3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revising Joe Corolla's production cost repor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, what are the number of units of ab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revising Joe Corolla's production cost repor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, what is the total cost of good uni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,4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,490.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4,9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,3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cost of abnormal spoila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69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9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ristina Company, which manufactures quality paint sol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prices, uses a singl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egins with the blending of various chemic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re added at the beginning of the process, and e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canning of the paint. Canning occurs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ture reaches the 90% stage of completion. The gall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s are then transferred to the Shipping Departme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ting and shipment. Labor and overhead are ad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ly throughout the process. Factory overhea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on the basis of direct labor hours at the r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$3.00 per hou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May, when a change in the proces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ed, work-in-process inventorie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ignificant. The change in the process enables grea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t results in material amoun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for the first time. The company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used the weighted average method to determ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production and unit costs. Now,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considering changing from the weigh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erage method to the first-in, first-out meth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for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, May 1 (4,000 gallons 25% complet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-chemicals                                   $ 45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($10 per hour)                                     6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                               1,8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costs ad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-chemicals                                    228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-cans                                      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($10 per hour)                                 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                              10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for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all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, May 1 (25% complete)                   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nt to Shipping Department                           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rted in May                                                   2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, May 31 (80% complete)            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how many conver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were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how many conversion equival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ere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weighted-average method, what is the cost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for direct materials-chemic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.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.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.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.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what is the cost per equival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for the conversion el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9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CMA Samp Q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iper Manufacturing uses a weighted-average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at its satellite plant. Goods pass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Assembly Department to the Finishing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nished goods inventory. The goods are inspected tw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Finishing Department. The first inspection occ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goods are 30% complete, and the sec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occurs at the end of production.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pertain to the Finishing Department for the mont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l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ood units started and completed during July              6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rmal spoilage - first inspection                         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bnormal spoilage - second inspection                        1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inventory, 60% complete     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was no beginning work-in-process inventory in Ju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iper recognizes spoiled units to make the cost of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visible in its management reporting. What a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assigning costs for Ju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4,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4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4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CMA 0683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total volume of 250,000 units was 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Xerbert's achieving a market share of 10%.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 volume was 2,580,000 units. Xerbert's incr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wing to improved market shar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CMA 0683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of actual contribution margin from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attributable to sales pr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CMA 0683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of actual contribution margin from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attributable to unit variable cost chang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7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7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Zero because actual unit variable costs we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s budgeted unit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adell Company sells its single product at a price of $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and incurs the following variable costs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             $1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1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manufacturing costs   $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expenses                     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s            $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adell's annual fixed costs are $880,000, and Oradel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a 30%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MA 128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and sales volume of 4,000 units of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onth would result in an annual after-tax income (los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radell Compan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80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56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CMA 1285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of product that Oradell Company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annually to break eve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5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0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CMA 128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sales revenue required by Oradell Company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to achieve after-tax net income of $224,000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3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5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110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CMA 128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rime costs increased by 20% and all other valu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ed the same, Oradell Company's contribution marg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o the nearest whole percent)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.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.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CMA 0686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Bidwell Company is subject to an effective income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40%, the number of units Bidwell would have to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arn an after-tax profit of $90,000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2,85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CMA 0686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fixed costs increased $31,500 with no other cost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factors changing, the breakeven sales in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4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0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9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4,1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nelly Corporation manufactures and sells T-shi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inted with college names and slogans. Last yea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rts sold for $7.50 each, and the variable co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them was $2.25 per unit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sell 20,000 shirts to break even. The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income last year was $5,040. Donnell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ctations for the coming year include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ales price of the T-shirts will be $9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to manufacture will increase by one-thir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will increase by 10%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income tax rate of 40% will be unchang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CMA 0687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ing price that would maintain the same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e as last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CMA 0687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T-shirts Donnelly Corporation must sel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 even in the coming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9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0687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the coming year are expected to exceed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by 1,000 units. If this occurs, Donnelly's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n the coming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2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1,96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CMA 0687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Donnelly Corporation wishes to earn $22,500 in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the coming year, the company's sales volum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3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7,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9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CMA 0687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profitable company, the amount by which sales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before losses occur is known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sale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CMA 1296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dall Corporation is a table manufacturing company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s the following cost structure for producing table top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$23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12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    10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   17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administrative costs            2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dministrative costs               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 costs                  $67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ntly, Randall Corporation received an offer from Blur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to supply the table tops to Randall. Randal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buying the table tops from Blurr instea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them internally.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andall should reject Blurr's offer if it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7.00 and Randall has exces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andall should accept Blurr's offer if it is $50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ore and Randall has exces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andall should accept Blurr's offer if it i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7.00 and Randall has exces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ndall should reject Blurr's offer if it is $50.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ed are Valenz Company's records for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scal year ended November 30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                    $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             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. costs-variable           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. costs-fixed   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Valenz Company uses variable costing, the invento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the fiscal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bsorption (full) costing, inventoriable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 employs an absorption costing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ternal reporting purposes; however,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using variable costing. Data regarding Valy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nd actual operations for the calendar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ed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Activ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units                             35,000     3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in units                        140,000    1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in units                   140,000    1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ned per-unit cost figures shown in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were based on the estimated production and sa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40,000 units for the year. Valyn uses a predeterm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rate for applying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o its product; thus, a combined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of $9.00 per unit was employ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purposes. Any over- or underappl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is closed to the cost of goods so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 at the end of the reporting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ed Costs       Incur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Unit    Total     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$12.00   $1,680,000  $1,5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9.00    1,260,000   1,1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4.00     560,000     5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5.00     700,000     7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8.00   1,120,000   1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7.00     980,000     9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2.00     280,000     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      3.00     420,000     4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$50.00  $7,000,000  $6,6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==========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finished goods inventory for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purposes was valued at the previous year's plan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manufacturing cost, which was the same as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planned unit manufacturing cost. There are n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 at either the beginning 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year. The planned and actual unit selling pri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year was $70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CMA 1290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Valyn Corporation's actual ending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on the absorption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CMA 1290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Valyn Corporation's actual ending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CMA 1290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absorption costing operating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gh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exceeded act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exceeded act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production was less than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wer than variable costing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sales were less than plann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CMA 1290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total fixed costs expensed this year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sorption costing basi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0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5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CMA 1290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 currently expensed currently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3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5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2] Source: CMA 1290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Valyn Corporation's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calculated on the absorption costing basi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3] Source: CMA 1290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yn Corporation's actual manufacturing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calculated on the variable costing basi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9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9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6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4] Source: CMA 12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and variable costing are two diffe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of assigning costs to units produced. Of the 4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listed below, identify the one that is not correc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ed for as a product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rt of Product Cost un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sorption    Vari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       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supplies           Yes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on factory             Yes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               Yes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ckaging and shipping costs     Yes   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5] Source: CMA 12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ing method that is properly classified for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ternal and internal reporting purposes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ternal     Intern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porting    Repor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vity-based costing       No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-order costing            No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ing             No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cess costing              No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6] Source: CMA 12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sen, Inc. pays bonuses to its manager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. The company uses absorption 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is applied on the basis of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crease bonuses, Jansen's managers may do al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e those products requiring the mos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er expenses such as maintenance to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production schedules independ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dema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production of those items requi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7] Source: CMA 127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true for a firm that u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a unit of product changes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number of unit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s fluctuate wit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dle facility variation is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costs include variable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8] Source: CMA 127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firm prepares financial reports by using absor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s will always increase with increases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fits will always decrease with decre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s may decrease with increased sales eve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is no change in selling prices an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d output and constant sales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, Inc. planned and actually manufactured 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its single product in its first year of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were $30 per unit of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nd actual fixed manufacturing cost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, and selling and administrative costs tot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. Osawa sold 120,000 units of product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of $4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9] Source: CMA 1285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's operating income using absorption (full) 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0] Source: CMA 128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sawa's operating income for the year using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1] Source: CMA 0694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n units increases when unit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and sales price remains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and sales price remains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main unchanged and sales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and sales pric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2] Source: CMA 0697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correct regarding a relev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variable costs will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fixed costs will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tual fixed costs usually fall outside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levant range cannot be changed after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3] Source: CMA 0697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ethod of inventory costing treats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nd manufacturing overhead cos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variable and fixed, as inventoriable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vers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4] Source: CMA 0697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is correct regar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and variable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verhead costs are treated in the same man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both costing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f finished goods inventory increases,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results in higher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manufacturing costs are lower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ss margins are the same under both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las Foods produces the following three supplemen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od products simultaneously through a refining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ing $93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int products, Alfa and Betters, have a final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$4 per pound and $10 per pound, respective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additional processing costs of $2 per pound of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re incurred after the split-off point. Morefeed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y-product, is sold at the split-off point for $3 per p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lfa        10,000 pounds of Alfa, a popular but relatively rare gra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plement having a caloric value of 4,400 calories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tters     5,000 pounds of Betters, a flavoring material high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rbohydrates with a caloric value of 11,200 calories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refeed    1,000 pounds of Morefeed, used as a cattle feed supplem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th a caloric value of 1,000 calories per p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5] Source: CMA ad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tlas Foods inventories Morefe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, the joint cost to be allocated to Alfa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realizable value meth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6] Source: CMA 1293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tlas Foods does not inventory Morefe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, the joint cost to be allocated to Betters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meth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2,0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7] Source: CMA 1293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tlas Foods inventories Morefe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, the joint cost to be allocated to Alfa,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quantity meth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8] Source: CMA 1293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tlas Foods inventories Morefe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, the joint cost to be allocated to Betters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eighted-quantity method based on caloric value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9,20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9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9] Source: CMA 1293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tlas Foods inventories Morefe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, and that it incurs no additional proce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Alfa and Betters, the joint cost to be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a using the gross market value meth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1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tro-Chem Inc. is a small company that ac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-grade crude oil from low-volume production wel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d by individuals and small partnerships. The crude oi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rocessed in a single refinery into Two Oil, Six Oil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re distillates. Petro-Chem does not hav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 or capacity to process these products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s most of its output each month to major refine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were no beginning inventories of finished goods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on November 1. The produc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output of Petro-Chem for November are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rude oil acquired and plac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production                      $5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and related costs        2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and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wo Oil, 300,000 barrels produced; 80,000 barrels sold at $20 eac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x Oil, 240,000 barrels produced; 120,000 barrels sold at $30 eac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illates, 120,000 barrels produced and sold at $15 per barrel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0] Source: CMA 1295 3-29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the joint production costs assigned to Si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il based upon physical outpu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6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8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1] Source: CMA 1295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the joint production costs assigned to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il based upon the relative sales value of outpu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28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mpany uses a joint production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oduces three products at the split-off point. Joi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s during April were $720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uses the sales value method for allocating joi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. Product information for April wa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         S         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-----     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     2,500     5,000     7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old          2,000     6,000     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pric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the split-off  $100      $ 80       $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fter furt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cessing      $150      $115       $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to 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fter split-off $150,000  $150,000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2] Source: CIA 11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all three products are main products an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can be sold at the split-off point or processed furth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ever is economically beneficial to the company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total cost of Product S in April if joint cost al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sales value at split-off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71,46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3] Source: CIA 1194 I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Product T is treated as a by-product an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accounts for the by-product at net realiz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as a reduction of joint cost. Assume also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S and T must be processed further before t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sold. What is the total cost of Product R in April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ion is based on net realizable valu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20,3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70,3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74,6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4] Source: CMA 1293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ncipal disadvantage of using the physical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llocating joint costs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s assigned to inventories may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to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hysical quantities may be difficult to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ditional processing costs affect th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int costs, by definition, should not be sepa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uni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5] Source: CMA 12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kip Company produces two main products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out of a joint process. The ratio of out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to input quantities of direct material us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cess remains consistent from month to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kip has employed the physical-volume metho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joint production costs to the two main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of the by-product is used to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int production costs before the joint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main products. Data regarding Lankip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for the current month are presented in the ch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. During the month, Lankip incurred joint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2,520,000. The main products are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at the split-off point and, thus, hav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cessed furthe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rst Main   Second Ma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 Product      By-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----------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ly output in pounds      90,000       150,000  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per pound          $30           $14           $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parable process costs     $540,000      $6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joint production cost that Lankip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to the Second Main Product by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volume method to allocate joint produc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5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vis Petroleum is a small company that acquires crude oi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nufactures it into three intermediate produc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ing only in grade. The products are Grade O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ade Two, and Grade Three. No beginning inventori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or work-in-process existed on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 The production costs for November were as follow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assume separable costs were negligible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rude oil acqui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put into production        $4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and related costs   2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output and sales for November we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ade One   Grade Two   Grade Thre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- 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rre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ed      300,000     240,000      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rrels Sold    80,000     120,000      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ices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rrel Sold     $30         $40          $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the joint production costs assigned to G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based upon physical output is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sand dollar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27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5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the joint production costs assigned to G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based upon the relative sales values of outpu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 to the nearest thousand dollar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5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29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09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relative sales values of output, cos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of Grade Two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5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75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ncern sells its sole product for $1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, with a unit contribution margin of $6. The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rate per unit is $2 based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capacity of 1,000,000 units, and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costs are $1,500,000. If 900,000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the absorption-costing breakeven point in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83,333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ot-for-profit social agency provides home health c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ance to as many patients as possible. Its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ion (X) for next year must cover fixed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,000 and the annual per-patient cost (Y)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However, the agency is preparing for a poss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reduction in its appropriation that will low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atients served from 5,000 to 4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duced appropriation and the annual per-patient cost equ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duced      Per-Pati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propriation   Annual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,000,000       $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,333,333       $83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9,000,000      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,000,000      $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n units sold for Tierson Corpo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44,000. If fixed costs for Tierson are equal to $8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 and variable costs are $10 per unit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for Tierson Corpor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8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reakeven point in units for a product that sel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10 if fixed costs are $4,000 and variable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ffed Animals, Inc. has decided to focus strictly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and selling one type of teddy bear.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, Stuffed Animals, Inc. hopes to mak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% profit on sales. Fixed costs are set at $51,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$9.50 per unit. If teddy bears are sol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 each, how many bears must be sold to meet the pro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,5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,27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9,1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ney Corporation sells sets of encyclopedias. Barn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4,000 sets last year at $250 a set. If the variabl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et was $175, and the fixed costs for Barney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, what is Barney's degree of operating le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OL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.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0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.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.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at the end of its fiscal year record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ata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ime cost                            $8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  1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and other expenses     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 other expenses        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5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manufacturer uses variable costing, the invento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the fiscal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0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6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bsorption (full) costing, inventoriable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0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data available for the current year are given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ole    Division  Division  Division  Divis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     1         2         3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--------  -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$400,000  $140,000   $80,000   $70,000  $1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allocat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e.g., president'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ary)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ollable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sion manage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e.g., advertising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gineering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costs)      90,000    30,000    20,000    20,000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revenue           1,000,000   300,000   200,000   250,000   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administr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120,000    40,000    20,000    30,000    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ollable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s (e.g.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)             120,000    40,000    30,000    25,000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for the above company often comp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s of divisions with the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the company as a whole.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given, the ratio of the contribution margi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 to the contribution margin of the company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0.20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.29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0.18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information presented, the contribution by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ur divisions was the highe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vision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sion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sion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vision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 Company manufactures and sells adjustable canop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ttach to motor homes and trailers. The market cov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new unit purchasers as well as replacement canop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 developed its business plan based on the assum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nopies would sell at a price of $400 each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for each canopy were projected at $2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nnual fixed costs were budgeted at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's after-tax profit objective was $240,000;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any's effective tax rate is 4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Almo's sales usually rise during the second quart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y financial statements reported that sales were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expectations. For the first 5 months of the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350 units had been sold at the established price,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s planned, and it was clear that the after-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projection would not be reached unless some ac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aken. Almo's president assigned a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e to analyze the situation and develop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course of action. The following was presen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preside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duce the sales price by $40.  The sales organization foreca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at with the significantly reduced sales price, 2,700 units c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sold during the remainder of the year.  Total fixed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unit costs will stay as budge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changes were made to the selling price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tructure, how many units must Almo sell to brea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changes were made to the selling price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tructure, how many units must Almo sell to achiev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profit objec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nagement decides to reduce the selling price by $4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ill Almo's after-tax profit b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7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0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1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1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 Masters and two of his colleagues are consid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ning a law office that would make inexpensive leg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available to those who could not otherwise affo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services. The intent is to provide easy access for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ients by having the office open 360 days per year, 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each day from 7:00 a.m. to 11:00 p.m. The off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staffed by a lawyer, paralegal, legal secretar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clerk-receptionist for each of the two 8-hour shif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termine the feasibility of the project, Masters hir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consultant to assist with market projection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of this study show that if the firm spends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dvertising the first year, the number of new cli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each day would have the following probab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stribu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New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lients per Day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               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               .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5               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5               .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s and his associates believe these number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and are prepared to spend the $500,000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. Other information about the opera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fice is give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only charge to each new client would be $30 for the initi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ultation.  All cases that warranted further legal work wou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accepted on a contingency basis with the firm earning 30%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y favorable settlements or judgments.  Masters estimates th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of new client consultations will result in favor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ttlements or judgments averaging $2,000 each.  It is no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that there will be repeat clients during the first yea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operation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hourly wages of the staff are projected to be $25 fo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wyer, $20 for the paralegal, $15 for the legal secretary,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 for the clerk-receptionist.  Fringe benefit expense will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% of the wages paid.  A total of 400 hours of overtime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for the year; this will be divided equally between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gal secretary and the clerk-receptionist positions.  Overti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ll be paid at one and one-half times the regular wage, and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inge benefit expense will apply to the full wag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sters has located 6,000 square feet of suitable office spa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ich rents for $28 per square foot annually.  Associa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will be $22,000 for property insurance and $32,000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tiliti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t will be necessary for the group to purchase malpract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, which is expected to cost $180,000 annually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initial investment in office equipment will be $60,000; th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has an estimated useful life of 4 year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ost of office supplies has been estimated to be $4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new client consulta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pected total fixed expenses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327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484,4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491,9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536,9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w office's breakeven poi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,9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,2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,86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7,3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pected number of clients per d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7.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2.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niels Tool &amp; Die Corporation has been in existe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little over 3 years; their sales have been increa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year as they build their reputation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s dies to their customers' specifications;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ce, a job order cost system is employ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applied to the jobs based on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, utilizing the absorption (full) costing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 or underapplied overhead is treated a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 to cost of goods sold. The company's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tements for the last 2 years are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niels Tool &amp; Die Corpor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0-2001 Comparative Income Statemen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0          200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 $840,000     $1,0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, 1/1                       $ 25,000     $   1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manufactured                 548,000        657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available                         $573,000     $  675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, 12/31                       18,000         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before 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justment                            $555,000     $  66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derapplied factory overhead               36,000         14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    $591,000     $  67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profit                                $249,000     $  33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expenses                            $ 82,000     $   9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s                       70,000       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perating expenses                  $152,000     $  1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                       $ 97,000     $  16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niels Tool &amp; Die Corpor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Balanc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/1/00      12/31/00     12/31/0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             $22,000      $30,000      $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$40,000      $48,000      $6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1,335        1,600        2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$25,000      $18,000      $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1,450        1,050          8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niels used the same predetermined overhead rat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overhead to production orders in both 200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001. The rate was based on the following estimat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$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$15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 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s             $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2000 and 2001, actual direct labor hours expe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20,000 and 23,000, respectively. Raw materials 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production were $292,000 in 2000 and $370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1. Actual fixed overhead was $37,400 for 2001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300 for 2000, and the planned direct labor rat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direct labor rate achiev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both years, all of the reported administrativ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fixed, while the variable portion of the reported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resulted from a commission of 5% of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Daniels Tool &amp; Die Corp. switche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method. What is the cost of the goo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sale for the year ended December 31, 200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67,5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75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13,9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16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variable manufacturing cost of goods sol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35,9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38,8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52,0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00,7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Daniels Tool &amp; Die's contribution margi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1,1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5,3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31,8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3,1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Daniels Tool &amp; Die's variable operating incom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8,7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6,1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2,9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3,7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9] Source: CMA Samp Q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period-to-period operating incom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variable costing can be explained by the change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t sales level multiplied by the unit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nished goods inventory level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it sales level multiplied by a constan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nished goods inventory level multipli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contemplates a change in technology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reduce fixed costs from $800,000 to $7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ratio of variable costs to sales will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68% to 80%. What will happen to break-even lev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venu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by $301,47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by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by $1,8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by $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does each additional sales dollar contrib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 profit for a firm with $4 million break-even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$1.2 million in fixed costs inclu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.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0.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rs have determined that sales will increase by 2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year, and that the profit margin will remain at 15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Which of the following statemen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fit will grow by 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rofit margin will grow by 1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fit will grow proportionately faster tha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n percent of the increase in sales will be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gressive tax is a tax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dividuals with higher incomes pay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ir income in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urden for payment falls disproportionate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income pers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ndividual pays a constant percentage in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incom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viduals with lower incomes pay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their income in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4] Source: CMA 068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examples of indirect tax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xes on business and rental proper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taxes and Social Security taxes 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cial Security taxes paid by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5] Source: CMA 0690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fixed plant asset with a 5-year estimated useful lif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old during the second year, how would the us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d depreciation method instead of the straigh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ffect the gain or loss on the sale of the fixed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et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ain        Lo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De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    Decreas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ando Communications Corporation (HCC) has j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its first year of operations. For the year, HCC h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of income. HCC also earned $11,000 of inte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tax-exempt bond, a $10,000 depreciation deduc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 $8,000 tax credit. Assume that HCC has a 30%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HCC's net tax liabi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em reduces HCC's gross tax liability by the larg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ax-exempt interest ex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epreciation de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tax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8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e of the following items are deductible in calcul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d liabilities for product warran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incurre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 on common stock declared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until nex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onus accrued but not paid by the end of the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ash-basis 90% shareh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cation pay accru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by-employe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9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adjustments/preference item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taxable income in calculating alternative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able inco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of the gain on an installment sale of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in excess of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ng exploration and develop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haritable contribution of appreciate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commission earn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0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factors might cause a fi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debt in its financi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the corporate incom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economic un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federal funds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the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ferral or nonrecognition of gains is not allow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purposes when the transaction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organization that is a change in the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change of property that is used in a busines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-kind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organization that is considered a dis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oluntary conversion of property into qual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ment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tchcock Industries, has developed two new products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only enough plant capacity to introduce one of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this year. The company controller has gath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data to assist management in deciding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should be selected for produc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tchcock's fixed overhead includes proportional r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tilities, machinery depreciation, and supervisory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expenses are not alloc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per unit:              Power Drill      Power Saw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  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                  $22.00          $18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ing at $12/hr.              9.00            7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embly at $10/hr.              15.00            5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t $8/hr.           18.00            9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at $4/hr.               9.00            4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 cost               $73.00          $4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ggested selling price         $88.98          $49.9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research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velopment costs           $180,000         $9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osed advertis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promotion costs         $300,000        $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2] Source: CMA 068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$49.95 selling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tchcock's power saw and its total unit cost of $4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oss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rib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ss profit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3] Source: CMA 068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overhead cost of $13.50 for Hitchcock's pow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w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itt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4] Source: CMA 068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and development costs for Hitchcock's two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5] Source: CMA 0689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ertising and promotion costs for th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 by Hitchcock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6] Source: CMA 0689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included in Hitchcock's fixed overhea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7] Source: CMA 1290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several methods for allocating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 to the production departmen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that recognizes service provided by one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o another but does not recognize recipro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artmental service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ep-dow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8] Source: CMA 12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objective of the residual income approach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easurement and evaluation is to hav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maximiz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turn on investment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mputed interest rate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ome in excess of a desired minimum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9] Source: CMA 1291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uted interest rate used in the residual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for performance measurement and evaluation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be characterized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eighted-average cost of capita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ginal after-tax cost of new 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erage return on investment tha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by the company over a particular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erage return on assets employed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lan Manufacturing produces a product that pas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two departments. The units from the mol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re completed in the assembly departmen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completed in assembly by adding the rema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when the units are 60% complete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 to conversion costs. Conversion costs are ad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tely in assembly. The production activity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department for the current month is present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. Marlan uses the FIFO (first-in, first-out)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ethod in its process cost system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25% complete with respect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s)                                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transferred in from the mold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during the month                     4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to account for               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completed and transferred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inventory                        3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40% complete with respect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s)                   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accounted for                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0] Source: CMA 0692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transferred from the mol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o the assembly department for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1] Source: CMA 0692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in the assembly department for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the current month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2] Source: CMA 0692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in the assembly departme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for the current month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4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0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2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3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3] Source: CMA 1277 5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uted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fference in total costs which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ng one alternative instead of 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st that cannot be avoided because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been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st that does not entail any dollar outlay bu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decision-mak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st that continues to be incurred even 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is no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4] Source: CMA 0678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ufacturing costs incurred to produce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 costs associated with manufacturing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s and raw mater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um of direct labor costs and all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um of raw materials costs and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5] Source: CMA 0678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prime costs ref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costs associated with manufacturing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s and raw material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s that are predetermined and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um of direct labor costs and all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um of raw materials costs and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6] Source: CMA 0678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all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at are associated with marketing, shipp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ehousing, and billing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at do not change in total for a given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 but become progressively smaller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basis as volum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f manufacturing incurred to produce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at fluctuate in total in response to small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rate of utilization of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7] Source: CMA 0678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d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ose management decides to incur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to enable the company to achieve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an the filling of orders placed by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kely to respond to the amount of atten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oted to them by a specified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overned mainly by past decisi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the current levels of oper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apacity and that only change slow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e to small changes in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ose that fluctuate in total in response to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rate of use of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8] Source: CMA 0678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etionary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ose management decides to incur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to enable the company to achieve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han the filling of orders placed by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kely to respond to the amount of atten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oted to them by a specified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overned mainly by past decisi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the current levels of oper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apacity and that only change slow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e to small changes in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affected by current managerial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9] Source: CMA 0678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costs are thos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decides to incur in the current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nable the company to achieve objectives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filling of orders placed by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likely to respond to the amount of atten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oted to them by a specified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governed mainly by past decisi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the present levels of oper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apacity and that only change slow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e to small changes in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ill be unaffected by current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0] Source: CMA 068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associated with abnormal spoilage ordinaril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aterial variance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pecial loss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1] Source: CMA 1282 4-10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best example of a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rporate president's sal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est char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2] Source: CMA 0685 5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that always can be physically traced to a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dire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3] Source: CMA 0685 5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incurred for the benefit of more than on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mm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3]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rber Company employs a normal (nonstandard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 system. The following information i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inancial records of the company for the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nufacturing costs were $2,50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manufactured was $2,425,000.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plied factory overhead was 30% of total manufacturing cos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was applied to production at a rate of 80%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nventory at January 1 was 75% of work-in-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at December 31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4] Source: CMA 1285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rber Company's total direct labor cost for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3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5] Source: CMA 1285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direct material used by Farber Compan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1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6] Source: CMA 1285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rrying value of Farber Company's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t December 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7] Source: CIA 0593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produces multiple families of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ing various combinations of different types of pa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er has identified various cost pools, on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nsists of materials handling costs. This cost po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wages and employee benefits of the work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n receiving materials, inspecting materials, sto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 inventory, and moving material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stations; depreciation and maintenance of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equipment (e.g., forklift trucks); and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s used as well as other related costs.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, the most appropriate cost driver for assig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handling costs to the various products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umber of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umber of vendor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umber of part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8] Source: CIA 1193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companies recognize three major categories of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ufacturing a product. These are direct materi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overhead. Which of the following i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 in the production of an automobi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small tools used in mounting tir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automob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 of the tires on each automob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f the laborers who place tires o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ob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elivery costs for the tires o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ob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9] Source: CIA 11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current accounting period, a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urchased $70,000 of raw materials, of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of direct materials and $5,000 of in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were used in production. The company als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$45,000 of total labor costs and $20,000 of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sts. An analysis of the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 revealed $40,000 of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 given information, what is the total am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in the factory overhead control acc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0] Source: CIA 119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experienced a machinery breakdown on on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production lines. As a consequence of the breakdow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fell behind schedule, and a decision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to schedule overtime to return manufactur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. Which one of the following methods is the pro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y to account for the overtime paid to the direct labore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overtime hours time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time wages and overtime premium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entirely to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overtime hours time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time wages and overtime premium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overtime hours times the overtime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harged to repair and mainte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, and the overtime hour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time wages would be treated as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overtime hours times the overtime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harged to manufacturing overhea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time hours times the straight-time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reated as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1] Source: CIA 1193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arge manufacturing company has two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nd two production departments. Ea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 renders services to each other an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production departments.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methods would most accurately allocate th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ervice departments to the production depart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is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rect alloca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tep-down alloca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linear alloca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ciprocal alloca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2] Source: CIA 059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tal fabricating company uses a job-order cos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expects to have small residual piec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al cuttings and shavings from all of its jobs. Althoug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al pieces and shavings cannot be reused, they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for scrap. The scrap metal is sold when a ton of scr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accumulated. The requisitions and the scr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y for aluminum during the current month a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luminum requisition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,000 lbs. @ $1.50/lb.    $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luminum scrap recovery:        800 lb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mount of scrap is within normal allowanc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operations. The market price for scr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uminum fluctuates greatly and has ranged from $.25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40 per pound during the last 12 month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scrap aluminum was sold last month for $.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 p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opriate accounting treatment for the scr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uminum recovered during the current month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bit direct materials quantity variance for $1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00 lbs. @ $1.50/lb.) and credit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ntrol for $1,200, with postings to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from which the scrap metal was recov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bit scrap inventory for $280 (800 lbs. @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35/lb.) and credit factory overhead contro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 materiality reasons, no entry is made unti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 metal is sold. At that time, debit cash and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ntrol for the quantity sol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bit direct materials quantity variance for $1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00 lbs. @ $1.50/lb.) and credit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for $1,200 at the time of recovery, an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crap is sold, debit cash and credi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quantity variance for the quantity sol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3] Source: CIA 0594 III-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commonly employed systems for product costing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ed job order costing, operations costing, and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Match the type of production environment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ing method us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 Order Costing     Operations Costing    Processing Cos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  ----------------------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to repair         Clothing manufacturing  Oil refin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an processing     Drug manufacturing      Custom prin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tom printing     Paint manufacturing     Paper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gineering design  Auto assembly           Motion pictu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journal entry to record the purcha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on acc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inventory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inventory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inventory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  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verhead application rates are us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mooth seasonal variability of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imulate seasonal variability of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eat overhead as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erator of the overhead application rat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d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stimated 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ctual 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labor intensive industry in which more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ervice, support, more expensive equipment, etc.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by the more highly skilled and paid employe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ctivity base is most likely to be appropriat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materials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rect 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nominator of the overhead application rate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one of several production capacities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inimize expected over- or underapplied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ore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rmal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ac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ncept of capacity applies the least am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o units of produc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ore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rmal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ac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nimum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0] Source: CIA 1185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amount of overapplied factory overhea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, the entry to close overapplied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most likely requ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debit to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bits to cost of goods sold,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redit to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redits to cost of goods sold,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wo overhead accounts are used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y to close them and to charge underapplied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st of goods sol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/H applied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/H control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/H applied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/H applied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/H control               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requires separate costing of goods started last peri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nished this period and goods started and compl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iod. The weighted-average method does not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true statement about the cost of completed goo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under FIFO to the next production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o finished goods invent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two amounts are kept separate bu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by the next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wo amounts are ultimately recor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finished goods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wo amounts are considered combin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are transfe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goods started and completed this perio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prior to those started last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this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3] Source: CMA 0694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"gross margin" for a manufacturing firm ref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sales o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goods sold, excluding fixed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 variable costs, including variabl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goods sold, including fixed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ufacturing costs, excluding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 had the following inventories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and end of the month of Janua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1   January 3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$125,000     $1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235,000      25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134,000      12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additional manufacturing data were avai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the month of Januar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purchased       $18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urchase returns and allowances 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portation-in      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factory overhead           1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 applies factory overhead at a rate of 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labor cost, and any overapplied or underappl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deferred until the end of the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3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4] Source: CMA 0690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's prime cost for Janua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5] Source: CMA 0690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's total manufacturing cost for Janua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8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6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7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6] Source: CMA 0690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's cost of goods manufactured for Janu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6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7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5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7] Source: CMA 0690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's cost of goods sold for Janua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9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7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5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8] Source: CMA 069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ex Company's balance in factory overhead control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000 debit-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 credit-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000 debit-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000 credit-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9] Source: CMA 0690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May 1997, Mercer Company completed 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costing $600,000, exclusive of spoilage allocation.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completed units, 25,000 were sold during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ditional 10,000 units, costing $80,000, were 5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t May 31. All units are inspected betwe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of manufacturing and transfer to finished goo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Normal spoilage for the month was $2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bnormal spoilage of $50,000 was also incurred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. The portion of total spoilage tha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gainst revenue in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0] Source: CMA 1290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service department costs to the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s necessa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o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ordinate productio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rmine overhead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e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1] Source: CMA 0693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location of costs to particular cost objectives allow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to analyze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ther a particular departmen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y the sales of a particular produc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hether a product line should be discontin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y a particular product should be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manufactured in-ho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2] Source: CMA 0693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xed cost that would be considered a direct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ost accountant's salary when the cost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unit of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ental cost of a warehouse to stor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cost objective is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oduction supervisor's salary whe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th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ard of directors' fees when the cost objecti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ing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3] Source: CMA 1293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accurate method of allocating service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ep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re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4] Source: CMA 1295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that bears an observable and known relationship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quantifiable activity base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gineer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dire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arge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5] Source: CIA 05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may experience both norma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n its operations. The costs of bo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and abnormal spoilage are accounted for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records. The costs associated with 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ssigned to the good units transferred to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ocated between the units transferred to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and those remaining in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rged to the manufacturing overhea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rged to a special abnormal spoilage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6] Source: CIA 11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duces stereo speakers for automobi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s. The automobile manufacturers emphas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quality control (TQC) in their production proces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ject approximately 3% of the stereo speak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as being of unacceptable quality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s the rejected speakers to determine which o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reworked and which ones should be disca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arded speakers are classifi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as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wor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7] Source: CIA 11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units of output failed to pass final inspection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manufacturing process. The produc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supervisors determined that the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revenue from reworking the units exceed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rework. The rework of the defective unit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zed, and the following costs were incurr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working the uni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requisitioned from stor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$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scellaneous supplies                    $  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$1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overhead budget includes an allow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ework. The predetermined manufactur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150% of direct labor cost. The account(s)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nd the appropriate charges for the rework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rk-in-process inventory control for $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-in-process inventory control for 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actory overhead control for $35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actory overhead control for $19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actory overhead control for $40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8] Source: CIA 1196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uses a job-order cost system in accounting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manufacturing operations. Because its process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oriented, it applies manufacturing overhea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sis of direct labor hours (DLH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is defined as 4% of the units pas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. The company includes a provision for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cost in its budgeted manufacturing overhea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rate. Data regarding a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sisting of 30,000 units are presented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olume Dat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in job                          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failing inspection (spoiled)           1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ood units passing inspection               28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Data:                   Per Unit   Total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         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$ 18.00   $  5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2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@ $16.00/DLH                  32.00      9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2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@ $30.00/DLH                  60.00    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$110.00   $3,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1,500 units that failed inspection required .25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per unit to rework the units into goo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roper charge to the loss from ab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accou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4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1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4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9] Source: CIA 1194 III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jor objectives of any budget system ar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fine responsibility centers, provide a fram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erformance evaluation, and promo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nd coordination among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e responsibility centers, facilitate the fix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ame for missed budget predictions, and ensure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 between superiors and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ster the planning of operations, provid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work for performance evaluation, and promo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nd coordination among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ster the planning of operations, facilit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ing of blame for missed budget predic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goal congruence between superio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0] Source: CIA 1193 IV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develops a budget that is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of costs and revenues over a range of sal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. This is an example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a product that has the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standard cost presented below. Budge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information for the current month for the manufa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nished product and the purchase and us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is also presen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cost for direct material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.60 lbs. @ $2.50 per lb. = $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(in units)            30,000     3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age (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unds)                            48,000     5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purchases (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unds)                            48,000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of direct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               $120,000   $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1] Source: CIA 1196 III-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price variance for the current mont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1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2] Source: CIA 1196 III-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efficiency variance for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3] Source: CIA 1195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is defined as the ratio of output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 to the inputs that are used. Conside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hat currently produces 2,000 units of output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 hours of labor per day. This process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esigned to produce 2,520 units of output requiring 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per day. The percentage change in produ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designing the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4] Source: CIA 0596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ell's partial productivity can be measu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data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entory shrink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ntory 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materials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5] Source: CIA 1192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regarding four different products manufactured by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re presented below. Direct materia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are readily available from the resp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markets. However, the manufacturer is limi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maximum of 3,000 machine hours per mont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Product   Product   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B         C         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   -------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/unit     $15       $18       $20       $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/unit      $7       $11       $10       $1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           3         4         2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that is the most profitable for the manufactur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situ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6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s a standard cost variance analysis repor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for a division of a manufacturing compan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  Actual Hours  Standard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             at             a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ob    Actual Wages  Standard Wages  Standard W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    ------------  --------------  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3       $3,243          $3,700          $3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5       15,345          15,675   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7        6,754           7,000           6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9       19,788          18,755          19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21        3,370           3,470           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 -------   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s   $48,500         $48,600         $46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      =======         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flexible budget direct labor vari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7] Source: CIA 1195 III-9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arge manufacturing company has several autonomo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s that sell their products in perfectly competi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markets as well as internally to the other divis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pany. Top management expects each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al managers to take actions that will maximiz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goals as well as their own goals. T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lso promotes a sustained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effort of all of its divisional managers. U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circumstances, for products exchanged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s, the transfer price that will generally lea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decisions for the manufacturing compan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ransfer price equal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ll cost of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ull cost of the product plus a mark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cost of the product plus a mark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rket price of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8] Source: CIA 1196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ith decentralized, autonomous division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their goods and services internally to other divisio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as well as externally in competitive mark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o establish transfer prices for the goods and servi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internally among divisions. Generally, up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has established such operating criteria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ing the divisions as goal congruence, sub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nomy, and a sustained high level of management ef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ach consistent with the above criteria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the transfer price equal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ditional outlay cost per unit incurr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of transfer plus the opportunity cost per un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plying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dditional outlay cost per unit incurr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of transfer plus the opportunity cost per un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ying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ll cost per unit incurred to the point of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a percentage markup on the full 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 per unit incurred to the po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9] Source: CIA 0595 III-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segment disclosures is an advantage to a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ilitates evaluation of company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data on particular 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liminates the interdependence of 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sks the effect of intersegment transf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vides competitors with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on the company's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gmented income statement for a retail company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ree product lines is presented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Product   Product   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    Line 1    Line 2    Line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olume (in units)                 20,000    28,000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      $2,000,000  $800,000  $700,000  $5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&amp; expens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  $  180,000  $ 60,000  $ 60,000  $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240,000    96,000    84,000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issions          40,000    16,000    14,000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sales       980,000   360,000   420,000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nt                280,000    84,000   140,000    5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aries            110,000    54,000    32,000    2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s &amp;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    $1,830,000  $670,000  $750,000  $4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(loss)    $  170,000  $130,000  $(50,000) $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========  ========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buys the goods in the three product li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from manufacturers' representatives. Each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is directed by a manager whose salary is includ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Administrative expens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three product lines equally becau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on is spread evenly among the thre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. Salaries represent payments to the workers in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 and therefore are traceable costs of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. Advertising promotes the entir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the individual product lines. As a resul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is allocated to the three product lin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 to the sales revenue. Commissions are pai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persons in each product line based on 2% of gr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Rent represents the cost of the retail stor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ehouse under a lease agreement with 5 years rem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lines share the retail and warehouse spac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rent is allocated to the three product line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quare footage occupied by each of the product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0] Source: CIA 1196 III-9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gmented income statement for this retail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facilitate performance evaluation because it do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istinguish between controllable and uncontrol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only costs and expenses controllabl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-line level for this retail compan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issions, cost of sales, and 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dvertising, cost of sales, and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ssions, cost of sales, and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ministration, advertising, and 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1] Source: CIA 1196 III-9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an opportunity to promote one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s by making a one-time $7,000 expendi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can choose only one of the thre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 to promote. The incremental sales revenue that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alized from this $7,000 promotion expenditure in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the product lines is estim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1      $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2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3       1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maximize profits, the promotion expendi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pent on &lt;List A&gt;, resulting in an increas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of &lt;List B&gt;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2   $1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2   $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3   $ 1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Line 3   $ 1,1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2] Source: CIA 1196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company executive has expressed concern abou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oss that has occurred in Product Line 2 and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ed that Product Line 2 be discontinued. If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2 is dropped, the manager of the lin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ed and assigned other duties with the company,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employees would not be retained.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indicated that the nature of the company's adverti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change with the elimination of Product Line 2, bu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dollar amount would not change. If Product Line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o be dropped, the operating income o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by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by $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by $23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by $41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3] Source: CIA 1196 III-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ustomer, operating in an isolated foreign market,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ed the head salesperson for Product Line 1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ed to purchase 4,000 units of a special-order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next 12 months. This product would be sol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manner as Product Line 1's other product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customer is hoping for a price break. Product 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's cost to purchase this product (cost of sales)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.70. Product Line 1 has excess capacity, meaning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or amount of the remaining operating cost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hange as a consequence of the purchase and sa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pecial-order product. The minimum selling pri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pecial-order produc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7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4] Source: CIA 1194 III-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bsorption costing, fixed manufactur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best 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direct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irect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5] Source: CIA 05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aring absorption costing with variable cos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not tr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sorption costing enables managers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profits in the short run b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n sales volume is more than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variable costing will result in higher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manager who is evaluated based on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operating profit would be tempted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t the end of a period in order to ge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favorable re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er absorption costing, operating prof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both sales volume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6] Source: CIA 0596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mpany employs variable costing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reporting and analysis purposes. However,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s its records to absorption costing for exter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. The Accounting Department always reconci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operating income figures to assure that no erro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occurred in the conversion. Financial data for the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esented below. The fixed manufactur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was based on the planned level of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480,000 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and Actual Levels for Sales and Produ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(in units)                     495,000    5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(in units)                480,000    5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Unit Manufacturing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Absorp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ing     Cos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                     $10.00     $10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      0       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          $10.00     $1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operating income calcul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variable costing method and the operating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nder the absorption costing method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7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7] Source: CIA 0596 III-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mpany's primary goals includ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and customer satisfaction. The company sell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for which the market demand is strong, for $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Due to the capacity constraints in the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, only 300,000 units can be produced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defective rate is 12% (i.e., of the 300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only 264,000 units are sold and 36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crapped). There is no revenue recovery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units are scrapped. The full manufacturing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unit is $29.50, including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$17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4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8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designers have estimated that the de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can be reduced to 2% by using a different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. However, this will increase the direct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y $2.50 per unit to $20 per unit. The net benef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new material to manufacture the produc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 (12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 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 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4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8] Source: CIA 0596 III-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accounts receivable department proces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,000 invoices during a 6-month period with a bi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 rate of 3%. Each billing error cost $110 to correct.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15% of contract cancellations during this peri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attributed to billing errors, resulting in estimated l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tribution margins of $75,000 from dissatisf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who canceled their contracts. If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s issued and the costs per billing error re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hanged, the annual savings available for funding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improvement program to lower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lling error rate by 1% (i.e., from 3% to 2%)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1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2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2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67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il-order confectioner sells fine candy in one-pou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xes. It has the capacity to produce 600,000 box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, but forecasts that it will produce and sell on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,000 boxes in the coming year. The cos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and distribute the candy are detailed be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organization has invested capital of $6,75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pou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                         $4.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ckaging                                .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ribution                            1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               $7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fix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$8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and distribution           2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9] Source: CIA 1195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ing price per pound that the confectioner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for a one-pound box of candy to obtain a 20%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on invested capit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.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.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0] Source: CIA 1195 III-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fectioner has been asked by a retailer to submi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d for a special order of 40,000 one-pound box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dy; this is a one-time order that will not be repe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the candy would be almost identical, the cand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gredients would be $0.45 less. The total distribu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entire order would be $32,000. Special setup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by this order would amount to $60,000. Th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no other changes in costs, rates, or amoun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selling price per one-pound box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ectioner would bid on this special orde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.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.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.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accounting differs from financial accounting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nancial account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oriented toward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imarily concerned with extern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cerned with nonquantitative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eavily involved with decision analysi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should implement a different and/or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ive accounting system only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st of the system exceeds the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ment thinks it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oard of directors dictates a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benefits of the system exceed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managerial accounting systems are good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sense and, as such, their benefits must exce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costs. When managerial accounting systems chang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that is frequently ignored is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ducating us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athering and analyzing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ining accounting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paring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rs are ordinarily not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paration of tax retu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orting to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tection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estor re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easury function is usually not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nanci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hort-term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custody and ban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redit extension and collection of bad deb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ing is used by an organiz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for a multitude of purposes that do not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k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llocating service and administrative costs, the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criterion as a basis for alloc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ir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ne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ility to b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erms of financial performance, you would exp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growth, negligible profits, negative cash flow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return on assets during which stag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life cyc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wth s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urity s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lined s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rt-up s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9] Source: CMA 0697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key difference between strategic goals and tacti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is that tactical goal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ually attai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eloped by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cerned with issues other than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rt term in 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intelligence programs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arly warning of opportunities and threa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vironmental scan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rket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siness intellig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st capacity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inimizes the values delivered to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ximizes required future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tches the firm's resources with curr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arket opportun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limited to eliminating short-term wor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should cash discounts be deducted from the unit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materi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f costs are determined by estim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f the rate of discount exceeds reasonable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f there are excessive purchasing,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, storage, etc.,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nly if the discounts are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veloping comprehensive performance indicato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 in assuring total quality management,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ors should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 forward loo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cus on significant external as well a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ck nonfinancial as well as financial ind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ly on traditional, historical, intern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mputing the cost of capital, the cost of debt capit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nual interest payment divided by the pro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ebt issu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est rate times (1 - the firm's tax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nual interest payment divided by the boo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the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apital asset pricing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5] Source: CIA 1195 III-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investment (ROI) is a very popular meas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to evaluate the performance of corpo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s because it incorporates all of the maj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gredients of profitability (revenue, cost, investment) into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measure. Under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s of actions regarding a segment's revenu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d investment would a segment's ROI alway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rease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venues     Costs     Investm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De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    Decrease    De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In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Decrease    Decreas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knowledge of the cost of capital is useful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king capital investment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ing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tting the maximum rate of return on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valuating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costs motivate managers of responsib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to act in the organization's interest. The attrib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be least persuasive in deciding to allocat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sponsibility centers is that t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re limited to staff services, such as consult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u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be influenced by actions of the cent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helpful in measuring support us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cen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used in produc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X is interested in calculating its weighted-aver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. Company X has a current financial stru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composed of 50% debt, 40% common stock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preferred stock. Ignore the effects of cost of reta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. The beta of Company X stock is 0.7,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risk-free rate of return is 4%. The market ris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is 6%. The preferred dividend on Company 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red stock is set at $2.25, and the net issuance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share (which happens to be the same as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share) of preferred stock is $30. Debt issu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X yields an 11% stated interest rate to inves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al tax rate for Company X is 40%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 for Company X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.07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0.08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.06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0.07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9] Source: CMA 12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kip Company produces two main products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out of a joint process. The ratio of out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to input quantities of direct material us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cess remains consistent from month to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kip has employed the physical-volume metho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joint production costs to the two main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of the by-product is used to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int production costs before the joint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main products. Data regarding Lankip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for the current month are presented in the ch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. During the month, Lankip incurred joint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2,520,000. The main products are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le at the split-off point and, thus, hav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cessed furthe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rst Main   Second Ma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 Product     By-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ly output in pounds      90,000       150,000 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per pound          $30           $14          $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parable process costs     $540,000      $6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joint production cost that Lankip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to the Second Main Product by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volume method to allocate joint production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5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nancial manager/management accountant discov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ethical conduct in his/her organization and fails to a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will be in violation of which ethical standard(s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"Actively or passively subvert the attain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legitimate and ethical objectiv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"Communicate unfavorable as well as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"Condone the commission of such acts by oth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ir organizat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express terms of the IMA Code of Ethics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/management accountant may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vert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croach on the practice of another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lose confidential information unless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legally oblig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ept other employment while serving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/management accoun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thical standard is most clearly violated if a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knows of a problem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mislead users but does nothing about 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g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A Code of Ethics includes an integrity standar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quires the financial manager/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ntify and make known anything that may hi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judgment or prevent satisfactory comple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du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ort any relevant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users of 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lose confidential information when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his/her firm or required under the la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fuse gifts from any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A Code of Ethics includes a competence standar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quires the financial manager/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ort information, whether favor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elop his/her professional proficienc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al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uss ethical conflicts and possible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with an unbiased counsel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uss, with subordinates, their responsi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disclosure of information about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5] Source: CMA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Statements on Management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1C (SMA 1C) (revised), Standards of Ethi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 for Practitioners of Management Account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ment, a practitioner has a responsibilit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 professional limitations. Under which standar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hical conduct would this responsibility be includ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6] Source: CMA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Key Enterprises, the controller is responsibl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ng the budgeting process. In this role, the control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significant influence with executive management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department budgets are modified and appro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urrent year, the controller was instrumental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al of a particular line manager's budget with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ification, even though significant reductions were 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budgets submitted by other line managers.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ken of appreciation, the line manager in question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e controller a gift certificate for a popular lo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aurant. In considering whether or not to ac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ificate, the controller should refer to which se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on Management Accounting Number 1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MA 1C) (revised), Standards of Ethical Conduc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7] Source: CMA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ccordance with Statements on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Number 1C (SMA 1C) (revised), Standar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thical Conduct for Practitioners of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and Financial Management, a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perform professional duti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relevant standards is acting contra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ndar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PART 3A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COST MEASUREMENT CONCEPT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0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it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ising from the possession of pla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and a basic organization.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primarily by long-run decisions as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desire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scretionary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d by uncertainty about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 (the costs) and the value of the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Advertising and research are examples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ontrasted with engineered costs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having a clear input-output relationship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direct material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available from the next best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ffer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remental) costs are those that vary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1291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5 equal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plus variable manufacturing overhead. I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$6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version costs are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ransforming raw materials into finished produ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include direct labor and factory overhea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nversion costs equal $41 ($20 direct labor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 variable overhead + $6 fixed overhea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8 includes $3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costs and $4 in fixed sel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7 includes $32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excludes $6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91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3 includes $1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overhead and $6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2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$20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7 includes $1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ime costs are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direct labor. They are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directly associated with the finished produ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unit prime costs are $52 ($32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20 direct labor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91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8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$32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Variable costs vary i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 to production. Total unit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 ($32 direct materials + $20 direct labor + $1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+ $3 variable selling 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2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$15 variable overhead and $3 variabl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$32 direct materials and $20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91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estima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948,000 [($73 x 12,000) + ($4 x 12,000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 x 8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6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12,000 units to determin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costs instead of 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nufacturing cost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 of 12,000 units are $73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2 + $20 + $15 + $6). Total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refore $876,000 ($7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). Fixed selling cost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,000 ($4 x 12,000 units). The anticipate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costs are $24,000 ($3 x 8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total estimated costs are $94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76,000 + $48,000 + $2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32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8,000 units to determine fixe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stead of 1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06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ctivity base for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should have a high correla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nce of overhead. Thus, the activities of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re usually more appropriate as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s than plant-wide activities, particularly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nd production activit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s not as important as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costs and activity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s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manufacturing effort, they are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, and a plant-wide rate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 in costs is not as important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activity bases and cost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to which manufacturing activities are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ll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91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rnal failur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statistical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nal failur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statistical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vention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lated to statistical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atistical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attempt to identify nonrandom vari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ies. The costs of maintain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istical quality control system are apprais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incurred to detect product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specif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IA 11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arged for direct materials, suppl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applied overhead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arged for direct materials, suppl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applied overhead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arged for direct materials, suppl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applied overhead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work charge fo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indirect materials (supplies),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applied on the basis of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40,300 [$5,000 + $300 + $14,000 + (1.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000)]. If an allowance for rework is includ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manufacturing overhead budget, r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fective units is spread over all jobs or batch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the predetermined overhead application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debit is to overhea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IA 05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b-order costing is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whose products or services are read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by individual units or batch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agency accumulates its costs by cli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ing is the most appropriate syste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type of nonmanufacturing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ost likely be employed by a manufactu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goods that have common characteristic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some individual characteristics. This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n appropriate system for an advertising ag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uch a diverse client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levan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expected future costs that are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when a company mass produc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product in a continuous fashion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ries of production ste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IA 05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ke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costs should be allocated to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BC determines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serve as cost objects and then accumulat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ool for each activity using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base (cost driver). It is a system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with job order or process costing meth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when there is only one product, th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sts to the product is trivial. All of th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o the one product; the particula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allocate the costs does not ma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BC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that will serve as cost object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s a cost pool for each activity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vity base (cost driver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under ABC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s allocated only those costs that pertain to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; that is,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subsid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IA 0591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when manufacturing involv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levan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expected future costs that are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only variable manufacturing costs in uni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job-order cost syst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appropriate when products have var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and/or when identifiable group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, e.g., batches of certain styles or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niture. The unique aspect of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dentification of costs to specific units 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IA 1188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appropriate for the continuous manufact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ansfer pric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hen a company transfers product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decentralized div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job-order cost syst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appropriate when producing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individual characteristics such a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f custom-built yachts. The u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job-order costing is the identifi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specific units or a particular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te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llocates service department cost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rs of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IA 0589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cess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used for continuous process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s that are relatively homogeneous (e.g., o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ining and automobile produc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job-order cost syst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appropriate when producing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individual characteristics and/or when ident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ings are possible, e.g., batches of certain sty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ypes of furniture. The unique aspect of job-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the identification of costs to specific uni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articular job. A job-order system is appropri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ing because of the substantial var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engag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is a hybrid of job-order and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It is used by companies that manufa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with some common and some dis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just-in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is a hybrid-costing system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junction with just-in-time production system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s the stores account and detailed re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aw materials and direct labor through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It also replaces work-in-process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and 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ork-in-pro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ntory or real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anufacturing ac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ntory account to which direct materials,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and factory overhead costs are charg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incurred in the production process.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costs plus the cost of BWIP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 to be accounted for in an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 total is allocated to goods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period, i.e., to finished goods,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. The manufacturing account may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ed for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ork-in-pro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al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ccount pools the indirect costs as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harges them to production systematic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WIP is cred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leted units are transferred bu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ver have a credit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um of the debits to 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production costs to be accounted fo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ing possible spoilage, production consists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that have been completed or those stil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Accordingly, after the account is cred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st of goods completed and transfer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G inventory, the debit balance in the acc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be accounted for include finished good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ork-in-pro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sset (inventory) account. Asset accounts are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that are not closed out at the en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actory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plies are excellent examples of indire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consider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rvic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directly related to the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goods; these costs are indirect al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the manufacturing process. Thu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llocated to the fin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intenan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directly associated with manufacturing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products through the overhead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rketing costs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ies of sales personnel, sales commiss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, are period costs and are expens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. They cannot be allocated to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se marketing costs are not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0591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amoun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reating the actual overhead and labor hour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values and vice vers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pplied overhead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abor hours (210,000) times the estima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($5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DLH = 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irect labor hour), or $525,000. This am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($525,000 - $515,000 actual cost)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actual overhead cost incurred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as overapplied by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moun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reating actual overhead as the estima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ice vers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actual over estimated overhea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ly, factory overhead is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,250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produced if overhead had been overappli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00 [($39,500 + $1,5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iding budgeted, not applied, overhea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,875 unit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produced if $39,500 had been the amou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ppli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actual overh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,500 and underapplied overhead of $1,5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ed was $38,000 ($39,500 - $1,5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pplied at the rate of $4 per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0,000 budgeted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. Accordingly, 9,500 units were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8,000 applied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 per unit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1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-order costing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when manufacturing involves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heterogeneous)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only variable manufacturing costs in unit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may be used whether products are homoge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heterogeneous and with either proces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ll manufacturing costs as part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nished product. It may be used whether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homogeneous or heterogeneous and with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r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ike products that are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should be accounted for using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echniques to assign costs to products.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ccumulated by departments or cost cen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by jobs, work-in-process is st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equivalent units, and uni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on a departmental basis. Process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veraging process that calculate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all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may be used with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may be used with a job-order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ends to increase cost po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tivity-base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es production processes and def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of which they are composed. It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s a cost pool for each activity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vity base (cost driver or causal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incurrence of cost). Whereas a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might use a single cost pool for a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-based costing may designate many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at process for the separate accumu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each with a different allocation base.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reater accuracy because costs are mo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ssigned on a specific cause-and-effect basi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less precise traditional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ransferred-in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urred in prior stages of production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ain to the units of production that move from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o another. Thus, they are the basic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produced. Direct materials are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units during proces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lue is not an iss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fferentiating between transferred-in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lue is not an iss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fferentiating between transferred-in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material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at the beginning of a process a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ivably, the transferred-in materials (i.e.,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could be added to the process after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were proce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UP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ansferred-i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included at the beginning of the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consist of costs incurred in prece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nd are therefore conceptually simil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Hence, they are separate from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material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at various points in the operation.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nd of material should be the basis for a sepa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verhead is often appli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a direct labor activity base such as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cost. Thus, a single EUP calculation is mad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(direct labor and overhead).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 basis for separating these costs if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uniform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rmal spoilag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occurs under normal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It is essentially uncontrollable in the sh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. Normal spoilage arises under efficient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treated as a produ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spoilage oc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special production run, it is abn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oilage is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it arises under inefficient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, it should be controlled unde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llo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ely to cost of goods manufactured when E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 been insp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 allocated to all good units, i.e.,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that have passed the inspectio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en the insp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at the end of the process, goods in E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t yet passed the inspectio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rmal spoilage cos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llocated to all good units, i.e., all unit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ed the inspection point. In typical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, the inspection point is at the en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refore, goods in EWIP have not pa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pection point. If the inspection point is pri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the process, however, and goods in E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passed the inspection point, a por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costs should be allocated to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good units as they pass throug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point, not just to goods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allocated to all good units as they p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each inspection point, not just to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 and completed goods based on their re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t each inspection poin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normal spoilage should be alloc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passing through the inspection poi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cost of moving the good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spection point includes the direct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of the normally spoiled units a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ose of the goo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good units as they pass through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point based on their relative values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rinkag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spoilage and charged to the product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and charged as a loss if abn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hrinkag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sult in scrap or waste products tha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and accounted for as a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hrinkag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sult in scrap or waste products tha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and accounted for as a contra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hrinkage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lost through the manufacturing process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at, compression, etc.). It is accounted fo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manner as spoilage. If shrinkage is normal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the product. If it is abnormal, it is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eriod cost (a los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0591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fection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ased on perfect operating condi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deviation from such standards is exp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result from any of a variety of condi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 that are usually controllable by firs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result from any of a variety of condi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 that are not necessarily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normal spoilage is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not expected to occur under normal,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onditions. The cost of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eparately identified and repor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Abnormal spoilage is typically t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period cost (a loss) because of its unus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1185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considered a component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considered a component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normal spoilage is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not expected to occur under normal,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onditions. Because of its unusual n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typically treated as a los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n which it i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ust be taken out of the manufacturing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scrap material is sol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r basis, e.g., daily, its value should be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as a contra cost or as a revenue on a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, and income will be accounted for properly. If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sold regularly and not recorded in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may be misst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ailure to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scrap value can misstat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ssue is ti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cognition of scrap value, not the account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would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when it is necessary to record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IA 1189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rmal rework costs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factors common to all unit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are charged to factory overhead contro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read the costs over all goo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a process-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, normal rework is customarily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In a job-order costing application,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 costs related to specific job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the work-in-process account for the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, not the control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work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harged to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work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to good units or, in the case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, charged to a loss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eport is only concerned with the units 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and transferred out of the process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quantity o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 adds the units in BWIP and those ent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during the period, and indic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ition of those units, i.e., the units comple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ed, and in EWIP, 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 statement gives the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rather than an accounting for al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that went into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st o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 details the costs debited to and credi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77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ems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processing costs, competitive condi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arkets, and the relative contribution margi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roducts derived from the common proces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sidered in setting sell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ems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processing costs, competitive condi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arkets, and the relative contribution margi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roducts derived from the common proces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sidered in determining whether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an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agement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may have no control over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int costs are usefu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sting when two or more ident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emerge from a common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joint costs of production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on some basis, such as relative sales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IA 1190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joint produc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significant sales value when compa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products. A by-product is identifiable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product only upon reaching 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, and it has relatively minor sales valu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to the other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ly identifiable before the production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classified as joint products. Furtherm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volume has nothing to do with determin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duct. Some joint products with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volume may not have significant sales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oint products are two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separate products generated by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from a common input that are not sepa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split-off point. Moreover, in contra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s, they have significant sales valu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 to each other either before or after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o be salable at the split-off poin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joint products; in fact, many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have to be processed after 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before they can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IA 0585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eating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izable value of a by-product as an addi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of the other products attribu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characteristics of main produ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RV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recognized as a contra cost in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y-product i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ecause of the relatively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alue, a cost-effective allocation method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by-products. The net realizabl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s is usually deducted from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cogni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net realizable value upon which to allo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of the common costs attributes th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of main products to by-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objectiv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final, and should be logically related to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l, preferably on a cause-and-effec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 objectiv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termediate if the costs charged are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located to another cost objective. Furtherm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ives should be logically link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objectiv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termediate or final, and should be log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the cost pool, preferabl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st objectiv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mediate and final dispositions of cost pools.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may be intermediate as cost pools m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ir originating points to the fin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Cost objectives may be final, e.g., a job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or process itself, and should be log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the cost pool, preferabl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ith resp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and departmental overhead rate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overhead rate requires only on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. Conversely, using a 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, a separate overhead cost po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each production department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the departmental overhead rate concept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and more accurate than the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with resp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and departmental overhead rate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overhead rate requires only on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. Conversely, using a 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, a separate overhead cost po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each production department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the departmental overhead rate concept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and more accurate than the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ith resp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and departmental overhead rate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-wide overhead rate requires only on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. Conversely, using a 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, a separate overhead cost po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each production department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the departmental overhead rate concept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and more accurate than the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concep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rm with a relatively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accounting system may use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trol account with one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. In a more complex environmen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may need a separate overhead cost poo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department. The departmental rate i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complex than the plant-wide rate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accounts as well as the number of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ust be established prior to implementatio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rate allows for a more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of overhead to a specific job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require different methods of production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product A may require more machine hour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wer labor hours than product B. If a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ere used based on labor hours, produ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be allocated its fair share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1188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st pools are accou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a variety of similar costs are accumulated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llocation to cost objectives.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is a cost pool into which various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re accumulated prior to their alloc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manufacturing costs are an el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llocated to a cost pool. Ordinari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allocation methods are applied to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xed costs, thus requiring them to be separa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eparate pools allows the deter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ual overhead rates. As a result, the assess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costs, the charging of appropriate ra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r departments, and the isolation of vari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im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sts, and variable administrativ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not manufacturing, costs. The ques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quires about indirect 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stablish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pool for each assembly line work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for wages is not necessary under mos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sche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fferen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are usually applied to variable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IA 0581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f a product or functional un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(full-cost)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the short run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are made in reference to incremen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regard to fixed overhead costs becaus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annot be changed in the short ru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mphasis in the short run should b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costs. For example, servic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llocated as a part of overhead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in the short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or the federal government's cost-plus con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absorption (full-cost)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ull-costing) is currently required for tax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0590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hysic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not a service department cos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It is a method for allocating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e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gives only partial recognition to serv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dered by service departments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Once a service department's cost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allocated, the costs of subsequent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re not reallocated to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ssachuset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is only used when there is no appa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al relationship. In this instance,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service departments and th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s 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ciprocal method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 equations to allocate costs by explici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the mutual services rendered amo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Because it acknowledges all sourc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it should be used when management is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of allocations to make decisions on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ost appropriat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verhead allocation of variable servic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production departments is to multip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sage of the production departmen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etermined rate. This basis establishes the us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responsibility for the actual usag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etermin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tual rat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 substantially from the estimated rate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 usually has no control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apacity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rvice department should be allocated by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or lump-sum charge based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needs of th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ser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control service depart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 allocation based on actual short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transfers any efficiencies or inefficienci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to th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ocating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based on actual short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r actual rates transfers any efficienc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cies of the service depar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xed costs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should be allocated to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n lump-sum amounts on the basi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's budgeted costs of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to serve. This basis allows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o develop (budget) a certain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rom the service departments and to agre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essment of costs. Analysis of actual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evaluation of the service departments' 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vide the estimated volume of 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c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's actual costs based on actual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s transfers any efficiencies or inefficien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ervice department to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IA 1190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ause-and-effect criter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s a relationship between cost and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(for example, an operating division)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hanges in total costs can be predicted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of the cost objective. Thus,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an operating division i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late with incurrence of costs by the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quare foo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more appropriate for allocating buil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costs than personne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service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mployees in each division is not a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ing changes in personnel depart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book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division assets is not a basis for predi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personnel depart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12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rnal fail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s after the product is shipped; thus, statis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is not an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 after poor quality has been found; statis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is designed to detect quality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tistic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not a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MA 4-R lists four categ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quality costs: prevention, appraisal, internal fail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xternal failure (lost opportunity). Apprais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quality control programs, inspec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1290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ore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all personnel and equipment will operat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ak efficiency and total plant capacity will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actical capac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level at which output i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ly. It includes consideration of idl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human and equipment inefficiencies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inadequate sales demand. Prac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other commonly used denominator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th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. Because practical capacity will al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exceed the actual use of capacity, it will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unfavorable production volume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this variance (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overhead and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based on standard input allow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) will be greatest given a prac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measure. The unfavorabl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charged to income summary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using a larger denominator volum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rapid write-off of fixed overhead (prac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may be used for federal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ac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de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to meet a given production level may b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less than practical capacity. Horngren and Fo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 this volume the master-budget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1290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ull absorption costing trea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verhead costs as product cost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nd cost of goods sold include (absorb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rginal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the incremental costs of produc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unit of product. In most cases mar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(vari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reats only variable costs as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(vari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reats only variable costs as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ehavi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e to volume changes is a factor only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 is 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iming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is not a means of classifying a cost a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indi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irect cos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lly associated with a single cost object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ally feasible way. An indirect cos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lly associated with a single cost objec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cific cost object influences whether a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or indirect. For example, a cost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associated with a single plant. The same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might not be directly associated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department in the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oth dir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s can be either avoidable or unavoid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ing upon the cost ob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1292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venue cent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 on the basis of revenue generated,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 to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 allocation is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ssigning and reassigning costs to cost object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those costs that cannot be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a specific cost object. Cos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often used for purposes of measuring inco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for external reporting purposes.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is less meaningful for internal purp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responsibility accounting systems emphas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ility, a process often ignored i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allocat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cash budgeting and contro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cation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variable costing, which concerns dire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direct,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1292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aph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can be used to estimate a linear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imple regres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based on one independent variable,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means of expressing a linear cost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high-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, although unsophisticated, can often gi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approximation of a linear cost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gression analysi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find an equation for the linear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variables. However, multiple regress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generate an equation of the type Y = a + b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multiple regression has more tha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variable. In other words, a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ression equation would take the form: Y = a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X1 + cX2 + dX3 + . . . 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1292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int products are c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rocessing a common input. Comm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prior to the split-off point and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with a particular joint product. As a resul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costs are irrelevant to the timing of sa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separable costs incurred after 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are relevant because, if incremental reve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separable costs, produc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d further, not sold at the split-off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int costs (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 have no effect on the decision as to whe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a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salarie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eriod do not affect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urcha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3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verhead cos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prime costs (direct materials and labor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terials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entory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when the goods are sold, not when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ansferred to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n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inventoriable (product) costs include al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good production. These includ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conversion costs (direct lab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). Both fixed and variable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inventory under an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Inventoriable costs are treated as assets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s are sold because they represent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benefits. These costs are expens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3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era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s from process costing in the treat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on costing is a hybr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b-order and process costing systems where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llocated on the basis of batch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It is used by companies that manufa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that undergo some similar and some dis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. Operation costing accumulate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nd determines a unit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each operation. However,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charged specifically to products or batc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in job-order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era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s from process costing in the treat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verhead allo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ade in opera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0694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nt is an exa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perty tax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preci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xed cost is on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s unchanged within the relevant rang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eriod despite fluctuations in activity.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as rent, property taxes, depreci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y salaries are normally fixed cost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do not vary with changes in production. 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however, are at least partially vari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increase as usage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4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it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t been amort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ose that do not have a clear cause and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inputs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ngineer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have a measurabl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s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mmitted costs resul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oing concern holds fixed assets such as proper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, and equipment. The related commit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epreciation, long-term lease pay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. Such costs establish the present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apacity and cannot be altered in the sh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4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per unit; they do not fluctuate. Fixed cost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hange as production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xed costs remain unchan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relevant range for a given period desp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uctuations in activity, but per unit fixed cost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as the level of activity changes. Thus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fixed in total but vary per unit as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. Total variable costs vary directl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They are fixed per unit, but vary in to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costs ar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long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it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fixed in the short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1294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vers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direct labor an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par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beyond the point at which jointly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become separately identif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it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when an entity holds fixed assets; examp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d costs include long-term lease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aw materials an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(such as machining and assembly)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's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1294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the ratio of contribution margin (sale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) to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ross profit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sales price and the full absorptio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rgin) is the difference between unit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it variable costs. Fixed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ross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equals gross profit divided b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1294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arrying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rrying inventory; examples are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nt on warehouse fac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iscretionar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 managed or program cost) results from a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about the total amount to be spent. It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d by uncertainty about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 and the value of the related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are advertising and R&amp;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unk cost is a p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r a cost that the entity has irrevoc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d to incur. Because it is unavoidable,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ixed cost is a comb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xed and variable elements. Consequently, the $2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otal overhead cost is mixed because it con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fixed overhead and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1294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ed of direct labor and factory overhead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, costs incurred to convert materials into a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fore they are incur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&amp;D costs are often considered to be discretion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Huron's R&amp;D costs have already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. Thus, they are sunk costs. A sunk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cost or a cost that the entity has irrevoc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d to incur. Because it is unavoidable,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future costs that vary with the action 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st that has already been incurred is not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voidable cos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liminated by not engaging in an activity o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it more effici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4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discretionary cost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d or program cost) results from a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about the total amount to be spent. It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d by uncertainty about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 and the value of the related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are advertising and R &amp; 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ximum benefit forgone by us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for a given purpose. I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by the next best use of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it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or which management has made a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They typically result when a firm hol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ssets. Examples include long-term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an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cremen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differences in costs between two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1294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int (commo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curred in the production of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eparable products up to the point at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become sepa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mitted costs are thos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anagement has made a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They typically result when a firm hol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ssets. Examples include long-term l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and depreciation. Commit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ximum benefit forgone by us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for a given purpose; i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by the next best use of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im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ed of raw material and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0695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sidual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of earnings over an imputed charg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investment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rginal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is the return on the next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rgin of safe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budgeted revenues over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. It is considered in sensitiv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target or hur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return is the required rate of return. It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as the discount rate or the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5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cognize the fact that service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provide services to each other; al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directly to productio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nonsense term as used 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hree most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of allocating service departme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ethod, the step method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method (also called the simul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s method). The reciprocal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ly the preferred method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s reciprocal services among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inear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e of the methods used to allocate 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5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ep method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on a single- or dual-rat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cipr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can be used on a single- or dual-rat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on a single-or dual-rat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ingle-rat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s fixed and variable costs. However, 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are preferable because they allow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allocated on a different basis from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95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cos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that treats fixed costs as period costs; in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ds, production costs consist only of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while fixed costs are expensed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ctivity-base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BC) system identifies the causal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incurrence of cost and the under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that cause those costs. Under an AB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costs are applied to products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consumed (drive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ycle tim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from the time a customer places a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that product is deliv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ble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s direct costing, which expens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0694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bjective of a cost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is an objective of a cost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entory val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objective of a cost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st accounting system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ous objectives, including product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ing departmental efficiency, inventory valu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determination, and planning, evaluat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operations. Determining sales commis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n objective of a cost accounting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such commissions are based on sale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0694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cluded in conversion costs, not just in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element of conversion costs; they are a pr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version costs cons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and factory overhead. These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converting raw materials into a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labor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lement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6 III-8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.66 i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ver 4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sing the high-low method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and fixed costs for shipping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. The difference in cost levels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in unit volume equals the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f $1.40 [($114,000 - $93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0,000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5,000)]. The variable cost for 7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,000 ($1.40 x 70,000). Subtracting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rom total shipping cost results in the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6,000 ($114,000 - $9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0,000 per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$35.00 per sales order is based on or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sales, and the March shipp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ly matched with the April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8,000 per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$23.33 per sales order is based on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6 III-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dvertising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f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ales salar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fixed in terms of dolla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dvertising an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ies are considered fixed costs in terms of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oth advertising an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ies should be classified as fixed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was constant for 3 of the 4 month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onsidered fixed in terms of dollar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salaries also did not vary with dolla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4 III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nd the total fixed costs will remain constant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 increases within 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nd the total fixed costs will remain constant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 increases within 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tal variable cost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hanges in the activity level occur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. The cost per unit for a vari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for all activity levels within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. Thus, if the activity volume increase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, total variable costs will increase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does not change when volume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 in the activity level within the relevant range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y volume increases within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, total fixed costs will remain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bl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nd the total fixed costs will remain constant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 increases within 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6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remain a constant percentage of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ship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ixed cos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 lower percentage when standard dollars shipp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high than when they we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emi-fixed cos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centage would move up and dow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ollars shipped, with a base level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zero perc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re is no system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standard dollars shippe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average level of activity tha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 demand over a period tha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asonal, cyclical, and trend var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cted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is an approximation of actual volume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specific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oretical (ideal)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capacity given continuous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no holidays, downtime, etc. It assumes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at all times. Consequently, it can never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 and is not a reasonable estimate of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ster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is the expected level of activity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for a given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0696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hoice of practical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master budget capacity as the denominator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sult in a lower absorption costing net inco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capacity is the maximum level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is produced efficiently, with an allow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voidable interruptions, for example, for holi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cheduled maintenance. Because this level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master-budget (expected) capacity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will usually result in the underapplication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. For example, given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and master-budget capacity of 8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$.125 per unit is the application rate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capacity is 1,250,000 units, the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$.08 per unit. If actual production is 8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fixed factory overhead will not be over-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 given the use of master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However, there will be $36,000 (4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$.08) of underapplied fixe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ractical capacity is the denominator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given t hat the beginning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 and that production exceeded sales, les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will be inventoried at th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capacity rate than at the master-budget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is that master-budget net incom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norm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results in a larger ending inventory and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than a theoretical or prac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ster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exceeds the theoretical capacity rate. I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reater ending inventory and a greater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ac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results in a lower ending inventory and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than a normal capacity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6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reakeven poi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sales at which revenues equal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and fixed costs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equals fixed cost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Because this relationship is tru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n units sold can be determ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fixed costs by the difference between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and unit variable cost (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fit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revenues and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erating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operating revenu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equals unit selling price minus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, divided by unit selling price.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by the CMR yields the breakeven poi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0696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arget costing begins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price, which is the expected market price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knowledge of its custom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s. Subtracting the unit target profit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the long-term target cost. If this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than the full cost, the company may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 comprehensive cost-cutting measure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in the furniture industry, certain price po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opular with buyers: a couch might sell better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 than at $200 because consumers questi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of a $200 couch and thus will not bu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priced item. The result is that furni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s view $400 as the target pri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ch, and the cost must be somewhat 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produc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 are addressed by targe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produc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 are addressed by targe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ner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costs are accounted for is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0696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MA 4X st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-chain analysis for assessing compet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is an integral part of the strategic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Value-chain analysis is a continuous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athering, evaluating, and communi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or business decision making. A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 depicts how customer value accumulates a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in of activities that lead to an end produc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. A value chain consists of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o research and develop, design, produ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, deliver, and support its product. Ex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-chain analysis expands the view of the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to include those upstream (e.g., supplier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ownstream (e.g., custome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cess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relates to a singl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uter-integ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uses computers to control all as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ufacturing in a single 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C identifi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ssociated with cost incurre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s of those activities. Costs are then as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s based on the demands they mak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0696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cess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use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nufacturing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ycle) time is the sum of setup ti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time for a customer order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customer response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actical capac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level at which output i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ly, with an allowance for unavoid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ruptions, for example, for holidays and schedu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. Because this level will be hig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apacity, its use will ordinarily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oretic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no allowance for unavoidable interru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0696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prec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st and therefore is a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convert raw materials into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They include all manufacturing costs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direct labor and factory overhead,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direct labo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st and therefore is a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factory overhead costs and therefo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6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venues minu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old is gross profit (margi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n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also part of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irect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hat can be feasibly associated with a sing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ibution margi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revenues over all variable costs (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manufacturing and nonmanufacturing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 that vary with an output-related cost driv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equals the revenu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e toward covering the fixe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a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1296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vers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does not place any emphasis on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version costs cons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and factory overhead,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ting raw materials into finished go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, a company does not consider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in making pricing decisions, but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stomer were to furnish the raw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pricing would be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labor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direct cost that is an element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6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Life-cycle costing estimat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's revenues and expenses over it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cycle. This approach is especially useful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related costs do not occur in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. It emphasizes the need to price produ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all costs, not just those for production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determined for all value-chain categori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stream (R&amp;D, design), manufactur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stream (marketing, distribution, and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). The result is to highlight upstream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stream costs in the cost planning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receive insufficient att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ife-cycl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upstream (R&amp;D and design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stream (marketing, distribution, and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) elements of the value chain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ife-cycl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upstream (R&amp;D and design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stream (marketing, distribution, and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) elements of the value chain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ife-cyc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s the significance of locked-in costs,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and value engineering for pricing an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Thus, cost savings at all stages of the lif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 are 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crap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left over from the production cycle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usable for purposes other than those for which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originally intended. Scrap may be sold to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, usually for a nominal amount, or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a different 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y-products are produc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small total value that are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ly from a common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with products of greater value and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joint produc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aste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aw materials left over from a production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production cycle for which there is no further u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te is usually not salable at any price an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a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is not expected to occur under n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operating conditions. The cost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should be separately identified and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nagement. Abnormal spoilage is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a period cost (a loss) becaus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usual 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arge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ricing) begins with a target price, which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market price given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of its customers and competito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unit target profit margin determ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targe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Kaizen costing suppor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reduction process in the manufacturing p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products. Kaizen is a Japanese wor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continuous improvement. Kaizen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 through the accumulations of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ment activities rather than inno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(direc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considers only variable manufacturing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t costs, i.e., inventoriable.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considered perio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nsed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assign costs to similar products that are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on a continuous basis.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by departments or cost center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by jobs, work-in-process is stat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, and unit costs are establish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basis. Process costing is an ave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hat calculates the average cost of all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0697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labor is als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erio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when incurred. Direct labor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labor is als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rect labor is both a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a prime cost. Product costs are incur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units of output and are deferred to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to the extent that output is not sold. Pr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defined as direct materials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gin of safe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of budgeted revenues over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benefit forgone by us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for a given purpose. It is the benefit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the contribution to income,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alternative use of that 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marginal cost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necessary to effect a one-unit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fferential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) cost is the difference in to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wo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"identifies the causal relationship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nce of cost and activities,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driver of the activities, establishe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ls related to individual drivers, develops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, and applies cost to product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consumed (drivers)" (SMA 2A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ble (direc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considers only variable manufacturing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t costs, i.e., inventoriable.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considered perio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nsed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ackflush costing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ith a just-in-time (JIT) inventory system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ays costing until goods are finished.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then flushed backward through th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ssign costs to products. The result is that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cking of costs is eliminated. The system is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ed to companies that maintain low inven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osts then flow directly to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ometimes called full absorption costing) treat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s product costs.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variable and fixed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direct or indirect. Thus,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inventoried. Compare with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5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ss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is the net result after deducting all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rom sales, including both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prof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der after deducting from revenue all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fixed and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level of sales that equals the sum of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subtracting all variable costs from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It represents the portion of sales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covering fixed costs and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accoun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more than just reporting to b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nonroutin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 accounting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information for intern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st accoun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 of (1) managerial accounting in the 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s purpose can be to provide internal repor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in planning and control and in making nonrout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, and (2) financial accounting becaus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-costing function satisfies external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 for reporting to sharehold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, and various outside par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entails internal reporting for use in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ling routine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3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SMA 2A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driver is "a measure of activity, such a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, machine hours, beds occup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time used, flight hours, miles driven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s, that is a causal factor in the incurr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an entity." It is a basis used to assign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 driv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of activities that cause the incurr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driver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asurements but measures of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us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lthough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s may be used to assign costs,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ily mechanical. For example, a cost dr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ension benefits is employee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bnormal spoilage is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not expected to occur under normal,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tual spoilag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oc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idual spoila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crap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left over from the production cycle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usable for purposes other than those for which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originally intended. Scrap may be sold to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, usually for a nominal amount, or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a different 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is not expected to occur under n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operating conditions. The cost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should be separately identified and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nagement. Abnormal spoilage is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a period cost (a loss) becaus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usual 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aste is the amount of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left over from a production proces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ycle for which there is no further u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te is usually not salable at any price an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a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oilage that occurs under normal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It is essentially uncontrollable in the sh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. Normal spoilage arises under efficient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treated as a produc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ss margin (profi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between sales and the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. It should be contras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sales - variable costs) and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(income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sidual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of the return on an investment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ed amount equal to an imputed interest ch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invested capital. The rate used is ordinari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capital. Some enterpr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 to measure managerial performance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residual income rat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ROI. The principle is that the enterpri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nefit from expansion as long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is earned. Using a percentage RO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, expansion might be rejected if it low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 even though residual income would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actical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level at which output i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ly. It allows for unavoidable delay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maintenance, holidays, etc.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capacity as a denominator valu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underapplied overhead because it alw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actual use of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artial productivity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output divided by the quantity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IA 1195 III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the results for a singl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sidual incom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in excess of a minimum desired retur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measured in dollars. If performance is evalu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ROI, a manager may reject a projec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minimum return if the projec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overall ROI. For example, given a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of 20%, a project with an ROI of 22%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 if the current ROI is 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arget r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 is the same as the imputed interest rat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idual incom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me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should be employed in both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IA 05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, UCM is used to calculate this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the actual volume, resulting in a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, UCM is used to calculate this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or a single-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the sales volume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flexible budget and master budge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, times master budget unit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CM). This amount can also be calculat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n a sales mix, and the results are ad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total sales volume variance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may be further decomposed into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ix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benefit forgone by us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for a given purpose. It is the benefit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the contribution to income,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alternative use of that 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voidable costs are thos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eliminated by not engaging in an activity o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it more effici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driver "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activity, such as direct labor hou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, beds occupied, computer time u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ight hours, miles driven, or contracts, that is a cau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 in the incurrence of cost to an entity" (S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A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direct costs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pecifically associated with a given cost obje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conomically feasible way. They are also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costs that are not directly identified with on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 but that are identified with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l cost objects or with at least one inter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b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iodic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rely on physical count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ep-down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 department cost allocation is a sequ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ut not a reciprocal) process.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other service departments as well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rs. The starting point may be the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hat rendered the greatest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services to other service departments 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he greatest dollar amount of servi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ervic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erpetual inventory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for continuous record keep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of inventory (and possibly unit costs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). This method requires a journal e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ry time items are added to or take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ciprocal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simultaneous equations to allocate each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costs among the departments pro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services before reallocation to other us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ice (rate)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nd standard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put, multiplied by the actual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troll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wo-way analysis is the part of the total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variance not attributable to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ending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verhead variance. For variable overhead,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costs and the produ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ctivity and the budgeted application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fixed overhead, the spending (also known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r flexible budget)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budgeted fixed cost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way analysis, the two spending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lated in four-way analysis are combine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way analysis, the two spending variance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efficiency variance are comb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quantity (us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an efficiency variance for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tual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rates and quantities for indirec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dire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nchmarking (also ca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benchmarking or best practice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s one's own product, service, or prac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best known similar activity. The objecti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easure the key outputs of a business proces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against the best and to analyze the rea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erformance difference. Benchmarking app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ervices and practices as well as to products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ngoing systematic process. It entail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and qualitative measurements that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an internal and an external assess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ackflush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used with a just-in-time (JIT) inventory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delays costing until goods are finished.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then flushed backward through th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ssign costs to products. The result is that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cking of costs is eliminated. The system is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ed to companies that maintain low inven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osts then flow directly to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quantification of management's plans.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expressed in quantitative terms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motivate management and evaluat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achieving goals. In this sen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re establ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0697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arget pricing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oducts that have not yet been develo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arget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all costs in the value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arget pricing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any situation, but it is most likely to succ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sts can be well control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arget pricing an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result in a competitive advantage because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-oriented approach that focuses on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can be sold at what prices. It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ous because it emphasizes control of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ir being locked in during the early link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chain. The company sets a target pric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product reflecting what it belie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rs will pay and competitors will do.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desired profit margin, the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cost is known. If current costs are too hig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an acceptable profit, cost-cutting meas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ed or the product is abandon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 is that the target price is a constra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oller (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troller) is a financial officer having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counting functions (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) as well as budgeting and intern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hie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r (CFO) is the senior officer empower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ight of the entire financial operation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oller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troller) is a financial officer having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counting functions (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) as well as budgeting and intern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reasur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for safeguarding financial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luding the management of cash) and arr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Samp Q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s more frequently from factors that are inh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treated as a loss, and normal spoilag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vento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poiled goods are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hat cannot be feasibly reworked.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ccounting systems distinguish between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bnormal spoilage because, in some oper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gree of spoilage is viewed as inevit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organizations that have adopted rigor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es to quality regard normal spoilag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al or even nonexistent. Thus, all spoilag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dentified as abnormal. Normal spoilage oc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normal, efficient operating condition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hat is uncontrollable in the short ru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should be expressed as a function of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(treated as a product cost)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is assigned to all good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sting systems, that is, all unit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ed the inspection point at which the spoilag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cted. If normal spoilage is attributable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job, only the disposal value of the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ed goods is removed from work-in-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by assigning the cost of normal spoilag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remaining in the specific job.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not expected to occur under n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operating conditions. The cost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should be separately identified and repor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typically treated as a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(a loss) because it is unus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igh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, the more likely that any spoilag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emed to be abn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0690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MSB based on the relativ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iven 60,000 units of MS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90,000 units of CBL (a total of 150,000 units)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BL makes up 60% of the total quantity (9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0,000). Hence, CBL should be charged with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joint costs (60% x $300,000 = $1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2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CBL based on the relativ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int costs that should be allocated to MSB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hysical quantities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0690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t $2 each, the 6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SL sell for $120,000. At $4 each, the 9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CBL sell for $360,000. Because 25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0,000 + $360,000)]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produced by MSB, it should absorb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joint cost. Thus, $75,000 (25% x $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) is allocated to MS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0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CBL based on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2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CBL based on the re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MSB based on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0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BL is $425,000 ($225,000 + $200,000). Th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5.3125 ($4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.625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costs of $225,000 instead of $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.5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$200,000 by 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rst step is to comp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for each product. The 60,000 units of MS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for $5 each after $100,000 of addition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curred. The NRV is therefore $200,000 [($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units) - $100,000]. The 80,000 units of CB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for $10 each, or $800,000, after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. But to determine the NRV for CB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is processing must be deducted from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NRV for CBL is $6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0,000 - $200,000). CBL contributes 75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,000 + $600,000)]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izable value and should bear an equal pro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$300,000 of joint costs, or $225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CBL is $425,000 ($225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), and the unit cost is $5.3125 ($4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0690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joint milling process would be 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($200,000 - $1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joint milling process would be 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($200,000 - $1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joint milling process would be $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($200,000 - $1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SB sells for $120,000 ($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60,000 units) at the split-off point. By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, the company earns $200,000 ($300,000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- $100,000 in preservative costs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from the joint milling proces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 lower ($200,000 - $120,000) if MS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at the split-off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0689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Silken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NRV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eparable costs are deducted from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to determine the NRV. In this problem,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osts are incurred, so the NRV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revenue for the joint produ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quid Skin  180,000 gals. x $2.40  =  $43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lken Skin  120,000 gals. x $3.90  =   46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                      $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sales of Liquid Skin make up 48%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($43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), it should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8% of the joint cost. Thus, Liquid Skin's sha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1,600 (48% x $4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8,400 is Silk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n's share of joint costs under the NRV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5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0689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physical quant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 gallons (180,000 + 120,000)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lken Skin accounts for 120,000 gallons, or 4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, it should be allocated $168,0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0,000 joint cos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1,6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on the NRV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8,400 is Sil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n's share of joint costs under the NRV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5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0689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under the NR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given additional proces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Silken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5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 products cannot be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split-off, additional processing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. Under the NRV method, thes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deducted from sales to determine NRV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ales of the joint products are $432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 Skin and $468,000 for Silken Skin.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urred beyond the split-off point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quid Skin  180,000 gals. x $1.40  =  $2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lken Skin  120,000 gals. x $ .90  =   1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RVs are $180,000 ($432,000 - $252,000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 Skin and $360,000 ($468,000 - $108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ilken Skin, a total of $540,000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lken Skin should be allocated $280,000 of the j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[$420,000 x ($3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0689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Liquid Skin under the NR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given additional proces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8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Silken Ski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-quantit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physical-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method is used, sales, costs, and NRV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rrelevant. The total physical quantity is 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ons (180,000 + 120,000). Because Liquid Sk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the total, it should be allocated $25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x $420,000 joint cos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8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Silken Skin under the NRV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IA 059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eginning inventory is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. Hence, direct materials have already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. Ending inventory has not reached the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 of completion, so direct materials have not y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added to these units. Thus, the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direct materials calculated on a FIFO basi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units started and completed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(85,000 units completed - 15,000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 = 70,000 units started and comple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0,000 tot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ransferred in from Department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85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direct materials calculat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0,0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units transferred in from Department 1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IA 119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7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equivalent units of materials for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umber of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under this method excludes work don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 in the prior period. Thus, the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of conversion cost for the peri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,000 units in EWIP x 50% =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80,000 completed units x 100% =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8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,000 units in BWIP x 50% =  (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8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work done on the complete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8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determined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IA 0594 III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llocating the cost based on total kilowatt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service and productio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,62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the assembly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9,062.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llocating the cost based on direct co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direct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re allocated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departments without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provided to other service departments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service department costs are mad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ion departments based on their relativ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s, in this case, kilowatt hours. Thus,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Machining Department is $46,8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62,500 x (1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0594 III-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cos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cos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 cos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direct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re allocated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departments without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provided to other service depar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service department costs are mad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ion departments based on their relativ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s. Thus, none of the cost will be alloc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intenance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IA 0594 III-7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under the 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, service costs are allocated to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servic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step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costs are allocated to producing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o other service departments. This method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llocate any cost back to the departments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have already been allocated. This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Power Department costs firs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Department receives relatively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from the Power Department.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Department cost allocated to the Maintenanc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s $12,500 [$62,500 x (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,000)]. This allocation is based on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lowatt hours used by all departments (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,2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Power Department costs based 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hour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the Maintenance Department's dire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tself based on kilowatt hour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IA 1193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04 equals 4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ailing final insp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% of the total goods inspected, not 4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units passing insp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% of the units inspected, not of the units ent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rmal spoilage equals 4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inspected. The equivalent units of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equal 19,336 [.04 x (460,800 units pa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+ 22,600 units failing inspection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of abnormal spoilage are simp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of the spoiled units, or 3,264 (22,600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ed units - 19,336 normal spoilag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IA 0578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FO is eq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ble to either job-order costing or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ly useful for the estimation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rol of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vary between job-orde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-cos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b-order costs ar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costs of a specific, clearly ident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or project. In contrast, process costing aver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of all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IA 1186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st system accou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of manufacturing inventoriable outpu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is to determine the portion of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be expensed (because the output was sol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portion to be deferred (because the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still on hand). Process costing is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process manufacturing of uni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homogeneous (e.g., oil refining, automob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etc.). Job-order cost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for the cost of specific jobs or project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is heterogeneous. The difference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emphasized. Job-order costing simply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ledgers (to keep track of the specific job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same work-in-process (manufactur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and finished goods inventory account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to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ow ord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is irrelevant to whether job-order or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fit is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ame way in both job-order and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syst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related to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IA 0590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b-order costing is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hose products or services are read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by individual units or a specific job, eac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ceives varying amounts and types of in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similarity of the various loan services pro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s job-order costing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companies whose products or servi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uniform and are produced in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teps or 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fferential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cost accumulation method. It is usefu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int produ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 cost accumulation method. It i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joint costs to joint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IA 1187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oad buil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unique projects which require job-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lectrical con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unique projects which require job-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ocess costing is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process manufacturing of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units. Newspapers are publish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 runs of identical items, henc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ufact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thing requires different sizes and style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Operations costing i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hen th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ique, job-order costing i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on costing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goods are produced in batches 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s. While the production procedures or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imilar, the types of items processed are differ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different models of furnitur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en the produ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, process costing i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duc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od and beverage industry may be either uniqu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, and produced in jobs, lot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tch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hen operation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, the basic materials usually var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, but the processes used are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milling, grinding, finishing, painting, polish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c.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direct labor vary by production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overhead vary by production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conversion costs vary by production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eration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ybrid form of job-order and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ybrid form of job-order and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only variable manufacturing costs in uni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eration costing is a hybr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b-order costing and process costing. A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sting, a single average unit convers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pplied based on operations. Direct materials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pplied to the individual batches in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ner as in job-order costing. It is used to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sts of batch processing of relatively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s of similar units in individual production ru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sting is appropriate for the process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types of materials through the same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, such as woodworking, finish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shing for different product lines of furnitur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has many more WIP accounts because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one for each process or op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oes are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oduction runs or batches, but with different sty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lothing i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oduction runs or batches, but with different sty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urni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in production runs or batches, bu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styles 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ducts of the o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ining industry are homogeneous an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in batches. Although refineries can var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ure of their output slightly, they essentially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inuous flow of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IA 1188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UP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would be 8,330 [8,7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EUP - (30% x 1,500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)] if the FIFO method we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weighted-averag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cess costing commingles prior period (BWIP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urrent costs. It does not consider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ion of BWIP when computing EUP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%          CC EUP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    ---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ed          7,400         100          7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WIP               2,300          60          1,3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valent units                              8,7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,230 includes 3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WIP in the to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,700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hysical, not equivalent, units completed a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IA 0591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6,000 (3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EUP - 5,000 EUP in BWIP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direct materials equivalent unit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8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transferred out to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averages the costs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with those incurr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Accordingly, the degree of comple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 is ignored in computing the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Direct materials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consist of units transferred to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8,500) and units that failed inspection (2,500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,000. Ending work-in-process inventory ha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ed the point at which materials are 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4,000 [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WIP + 32,000 units transferred in - (6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units in BWIP)] is the number of physic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he conversion work previously done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UP assigned to spoilag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 actual processing costs incurred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0 spoiled units are 60% complete, 420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have been produced. Accordingly, 420 E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ssigned to both normal and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. The most accurate equivalen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includes spoilage, both abnorm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7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are only 60%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7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are only 60%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700 units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oth normal and abnormal spoilage are only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IA 0586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3 is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cost [(.03 x 2,000) x $.5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.3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normal spoilage as 3% of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balls completed [(100 - (.03 x 2,100)) x $.5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the total unit cost times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n excess of expected normal spoilage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cost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($8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,100 EUP)        $0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($31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,100 EUP)        0.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0.5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n excess of normal spoilage is 40 units [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ed units - (.03 x 2,000 good units)].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thus $22 ($.55 x 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10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 baseballs produced ($.55 x 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87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0), not abnormal spoilage ($80),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ost of 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bnormal spoilage is no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occur under efficien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Thus, abnormal spoilage is exclud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good units. Hence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 of $2,200 is reduced by $80 [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($2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50 total units)] to arrive at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120 cost of goo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 reduced by the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) to find the cost of 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332 result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ng the cost per unit on 500 good unit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50 total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1190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the normal input (not total units)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 (28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ormal input (inpu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and normal spoilage)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good units produced by the pro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ft after the spoiled units are removed, or 95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0% - 5%). Thus, normal input is the inpu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 (28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5), 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units (30,000 - 28,500), and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the difference between total and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[(31,000 - 28,500) - 1,5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the normal input (not good units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 (28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the normal input (not total units)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 (28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95).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then be determined by subtracting 1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0,000 x .05) units of normal spoilage from 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poile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IA 0586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 determine the pro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int costs to be allocated to F1, the net realiz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 of the three products must be calculated.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izable value per unit is selling price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processing cos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1:  5($30 - $28)  = $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2:  2($35 - $30)  =  1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3:  3($35 - $25)  = 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joint costs to be allocated to F1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($1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portion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allocated to F1 is calculated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 of net realizable value attributable to F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 the proportion of selling price attribu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is based on net realizable value; join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ivided equally among the three produ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joint costs to be allocated to F1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($10 net realizable value for five units of F1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 total net realizable valu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ortion of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llocated to F1 is based on net realizable val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for F1 is $2 per unit ($3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- $28 additional processing cost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ton of material yields five units of F1, for a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realizable value of $10 per ton. Net realiz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for all three products is $50 per ton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rtion of joint costs allocated to F1 is 20% ($1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85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,00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urther process product X after split-off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joint costs allocated to product 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 [($12,000 sales price at split-off for produc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 total sales price for X and Y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joint processing cos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, joint costs are allocated to products bas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ir relative net realizable values unless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ations are available at split-off. Split-of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quotations are available, so the amount of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llocated to product X can be compu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value of product 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  x  Joint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valu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-------  X  $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$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since sales price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-off are known, joint costs will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each product's proportional sales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cessing cost. The total needs to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ach product based on their net realizable 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84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m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s of $450 to cheese and $150 to w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arrived at by allocating total common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 instead of $1,000, which includes overh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m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$500 to both cheese and whey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d at by allocating the total common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by output in pounds instead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m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located based on net realizable values (pric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 x demand in pounds), not sales price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lative sales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llocates costs in proportion to the re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alue of the individual products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costs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lk (1,000 lb. x $.20)                $  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(40 hr. x $10)                      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/H (1.0 x $400 DL cost)                  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costs                   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Valu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heese ($2 x 450)                   $  900   7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ey ($.80 x 375)                      300   25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$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to cheese (75% x 1,000)            $  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to whey (25% x 1,000)                 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only 375 pounds of whey can be sold, the other 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are worthless and are not allocated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0587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 revenu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 of the by-product is $1,700, not $2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related to the packaging and sell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must be dedu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$.10-per-p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ckaging cost for the sawdust must be dedu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by-product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et revenue from sa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y-product is $1,700 [($2 price x 1,000 lb.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.10 x 1,000 lb.) - (.1 x $2 x 1,000 lb.)]. J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costs to be allocated to joint produ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48,300 ($50,000 - $1,700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revenue). Of this amount, $32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ssigned to the two-by-fours [$48,3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00,000 board feet of two-by-four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ard feet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t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700 [($2 sale price - $.10 packaging - $.20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 x 1,000 lb.] from the by-produ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he joint processing costs befo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processing costs are alloc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mon, or joint,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identified with a particular joint produ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finition, joint products have common costs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lit-off point. Costs incurred after 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are separable costs. The decision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beyond split-off is made separatel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product. The costs relevant to the decis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parable costs because they can be avo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t the split-off point. They should be com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incremental revenues from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. Thus, items I (revenue from selling at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), II (variable costs of upgrade), III (avoid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of upgrade), and IV (revenue from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further processing) are considered in m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grad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5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ime costs are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direct labor. The firs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cost of raw materials us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materials inventory          $ 6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us purchases                          16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us transportation in                    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 purchase returns                   (2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available for use            $23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 ending materials inventory        (62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used                         $1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$170,000 of materials us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of direct labor results in 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0,000 for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raw materials adjusted for th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change in finished good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17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raw material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1295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02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ctual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0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change in finished good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3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t includes the change in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materials, labor, and overhead. Total pr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ere $370,000. Overhead applie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0,000 (70% x $200,000 of direct labor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otal manufacturing cost is $5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70,000 + $200,000 + $14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1295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69,000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verhead and adjusts the figures for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77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finished goods inventor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95,000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d rather than materials us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fails to adjust properly for transportation 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materials, labor, and overhead.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then adjusted for th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 to arrive at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transferred to finished goods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was $510,000. Thus,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transferred to finished goods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4,000 ($510,000 + $145,000 - $171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1295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ver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verhead would be represented by a credi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trol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actory overhea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would have been debited for $132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verhead. Credits would have tot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0,000 representing 70% of direct labor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. Therefore, the $140,000 credit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32,000 debit, and there has bee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cation of overhead in the amount of $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1286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mputation of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or a period using the FIFO method of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ncludes only the conversion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added to the product in that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s any work done in previous peri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FIFO equivalent units include wor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to complete BWIP, plus work and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mplete units started this period, minus wor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needed to complete EWIP. Sinc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at the beginning of the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ose units started during November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materials in that month. Because 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started, the equivalent units for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to account f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,400 equals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 out from BI plus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and completed in November plus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on November 30 (1,000 + 3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,800 is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direct materials. Only those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during November would have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 that month. Therefore,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equal 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128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,400 units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units started and completed during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20% of work-in-process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(3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ince BWIP (1,000 uni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already 60% complete, 400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needed for completion. In addition, 3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started and completed during the perio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in EWIP equal 400 equivalent units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20% complete. Total equivalent un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800 (400 + 3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,000 units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units started and completed in Novembe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completed and transferred out from B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,000 + 1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,400 units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units started and completed in November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completed and transferred out from BI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0% of work-in-process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(3,000 + 1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128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,4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tarted and completed in November plus 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nding work-in-process (3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,4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tarted and completed in November plus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 out from BI plus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(3,000 + 1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,000 uni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started in Nov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and FIFO methods of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s how BWIP is handled. FIFO mak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inction between the costs in BWIP and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tarted this period. Weighted averag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. Thus, when there is no BWIP,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two costing methods.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 units have been started (1,000 BWIP + 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this period), and all materials are add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of the process, equivalent units for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,400 units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units started and completed in November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0% of work-in-process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(3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,800 unit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400 units in BWIP needed for completion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started and completed in November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work-in-process complete as to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400 + 3,000 + 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,000 unit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completed and transferred out from BI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tarted and completed during November (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3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, work in the previous period on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is included along with the work added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us, the only difference between the FIF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s and the weighted-average calc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for the beginning invento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000 completed units (1,000 BWIP + 3,000 sta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iod) equal 4,000 equivalent units. The 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n EWIP are equivalent to 400 units (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x 2,000 units). Thus, there are 4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4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direct labor hour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allocation base, the $50,000 of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over 400 hours of direct labor. Multi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5 units of each product times 200 hour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5,000 labor hours for each product, or 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hours. Dividing $50,000 by 10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 cost of $5 per direct labor hou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200 hours times $5 results in an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,000 of overhead per unit of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based on number of material mo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ll the overhead is allocated to the wall mi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f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4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000 use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as the allocation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ctivity-base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BC) system allocates overhead costs on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ome causal relationship between the incurr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activities. Because the moves for wal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rrors constitute 25% (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) of total mov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rrors should absorb 25% of the total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costs. Thus, $12,500 (25% x $50,000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mirrors. The remaining $37,5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specialty windows. Dividing the $12,5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25 units produces a cost of $500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per unit of specialty wind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500 is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number of material mo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1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llocated to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s $16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llocated to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s $16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llocated to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is $16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the direct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are allocated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s, with no allocation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. The total budgeted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by the Quality Control Department to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s is 28,000 (21,000 + 7,000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Assembly Department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25% (7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,000) of the tot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or the production departments, 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b 25% of total quality control costs (2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0,000 = $87,500). The total budgeted hour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by the Maintenance Depar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s is 30,000 (18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). The Assembly Department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40% (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) of the total mainte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budgeted for the production departments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Assembly Department will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the $200,000 of maintenance cost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. The total service departmen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Assembly Department is $16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7,500 + $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1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achine hour is $15.6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achine hour is $15.6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achine hour is $15.6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chining uses 75% (2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,000) of the total quality control hours and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8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) of the total maintenance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or the production departments. Under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ethod, it will therefore be allocated $26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5% x $350,000) of quality control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(60% x $200,000) of maintenance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ddition, Machining is expected to incur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 of overhead costs. Thu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Machining overhead is $78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62,500 + $120,000 + $400,00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 per machine hour is $15.65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8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1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ill be allocated maintenanc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tep-down metho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s service costs to both service and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but does not permit mutual alloc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Quality Control will recei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maintenance costs. The firs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quality control costs to the Mach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Maintenance is expected to use 20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,000) of the availabl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nd will be allocated $70,000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0,000) of quality control costs. Thus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ble maintenance costs equal $2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0,000 + $200,000). The Assembly Departmen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 use 40% (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maintenance hours. Consequently, i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maintenance costs of $108,0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ssembl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ill be allocated maintenanc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ill be allocated maintenanc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1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costs to be allocated equal $421,05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costs to be allocated equal $421,05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costs to be allocated equal $421,05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ciprocal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mutual allocations of service cost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. For this purpose, a syst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 equations is necessary. The to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Quality Control Department consi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0,000 plus 25% (10,000 hour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,000 hour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intenance costs. The total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Department equal $200,000 plus 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,000 hour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,000 hours) of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se relationships can be express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equa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 = $350,000 + .25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 = $200,000 + .2Q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olve for Q, the second equation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bstituted into the first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 = $350,000 + .25($200,000 + .2Q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 = $350,000 + $50,000 + .05Q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5Q =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 = $421,05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1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er direct labor hour will be $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er direct labor hour will be $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ith no allocation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, the only overhead applicabl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Department is the $300,000 budge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epartment. Hence, the overhead cost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irect labor hour will be $12 ($3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er direct labor hour will be $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127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bsorption cos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 direct (variable)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only the variable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as product costs. All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expensed in the period incurred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relationship between production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es levels do not cause changes in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xed manufacturing cost expensed, profit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follow the trends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bsorption cos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ither variable n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includes administrative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127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since prof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both sales and production, it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move in the same direction a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n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fixed overhead costs are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When sales exceed production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expensed under absorption costing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xed overhead carried over from the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If sales increase over production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ne period's factory overhead is recogniz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. Accordingly, if the increase in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xpensed is greater than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the increased units sold, there may b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ith an increased level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creased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the unit cost of items sold sinc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per unit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given that prof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both sales and productivity, it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move in the same direction a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8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margi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(sales - variable costs) is $10 ($4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) per unit sold, or $1,200,000 (120,000 unit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). The fixed costs of manufacturing ($6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ing and administrative costs ($400,000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he contribution margin to arrive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of $200,000.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bsorption income of $440,000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of direct costing income is attribu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ation of the fixed manufacturing cost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sorption method. Since 40% of the good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re still in inventory (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the $600,000 in fixed costs, or $24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capitalized under the absorption method.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was expensed under the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40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using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minus th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($1,200,000 - $4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variable factory overhead. In addition,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amount of inventoriable costs using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direct costing, th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are capitalized are the variabl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. These includ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         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inventoriable costs        $4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9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3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variable factory overhead or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5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fixed factory overhead. In addition, th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inventoriable costs using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bsorption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financial statements prepared ac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AAP. It charges all costs of produc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The variable cost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), direct labor ($100,000), variabl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($50,000), and the fixe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,000) are included. They total $5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9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and variable 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1290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absorption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is $30 ($12 direct materials + $9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+ $4 variable overhead + $5 fixed overhea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beginning inventory of 35,000 units,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equals 40,000 units (35,000 BI +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- 125,000 sold). Hence,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 ($30 x 40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0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sing variable costing,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nding inventory is $25 ($12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9 direct labor + $4 variable overhead)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of 35,000 units,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equals 40,000 units (35,000 BI +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- 125,000 sold). Thus,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 ($25 x 4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0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bsorption costing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income figure than variable costing whene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xceeds sales. The reason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capitalizes som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s part of inventory.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during the period incurred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Consequently, variable costing recogn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expenses and lower income. The rever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ue when sales exceed production. In that cas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method results in a lower incom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fixed costs of previous periods absorb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are expensed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as cost of goods sold.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never burdened with fixed costs of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results in a higher income under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that between actual produc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sales, not that between actual and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lanned sal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actual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0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nder the absorption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elling and administrative fixed costs are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urrent period. Accordingly, $98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 and $425,000 of act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 were expens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fixed manufacturing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fter giving consideration to th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during the period (some fixed cos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ed) and to the underapplied overhea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finished goods inventory included 3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each of which had absorbed $5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. Each unit produc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 also absorbed $5 of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Given that 125,000 of those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, cost of goods sold was debited for $62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(125,000 units x $5). At year-e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derapplied overhead was also added to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. Because production was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0,000 units, the overhead application rat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0,000 of planned fixed manufacturing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 per unit. Only 130,000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. Hence, $650,000 ($5 x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of overhead was applied to units in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nventory increased from 35,000 to 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$25,000 (5,000-unit increase x $5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fixed manufacturing overhead for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inventoried, not expensed. Actual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15,000, so the underappli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,000 ($715,000 - $650,000). This amoun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cost of goods sold at year-end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xed costs expensed wa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95,000 ($980,000 selling expenses + $4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 + $625,000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 of units sold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,000 underapplied overhea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0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t $70 per unit, actua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was $8,750,000 for 125,000 units.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manufacturing were $25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 + $9 + $4). The unit incurred cost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 of 130,000 units were the sam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planned costs, which were the same for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whether made in the previous or current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total planned direct materials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0,000 units was $1,680,000, or $12 per unit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unit cost was also $12 ($1,5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0,000 units). Thus, total variabl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as $3,125,000 ($25 x 125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manufacturing contribution margi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625,000 ($8,750,000 - $3,12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1290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was $25 ($12 direct material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 direct labor + $4 variable overhead).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included selling expenses ($8 per uni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dministrative expenses ($2 per unit).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 actually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125,000 units were the same as the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s. For example, actual unit variable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was $8 ($1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5,000 units sold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qualed the planned unit cost. Thus, tot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was $35 ($25 + $8 + $2)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was therefore $4,375,000 ($35 x 1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under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under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under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1290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fference is ca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ization of some of th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When inventories increase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the absorption method capitaliz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nd transfers it to future period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method deducts it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Inventories increased by 5,000 units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, and each of those units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$5 of fixed manufacturing overhead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. Accordingly, $25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would have been capitaliz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$25,000 of fixed costs in th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 instead of the income statement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 difference in income between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12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s are variable costs inventoried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actory insur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xed manufacturing cost inventoried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but written off as a perio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labor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 under both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bsorption costing,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, both fixed and variable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product costs. Under variable costing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manufacturing are inventori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. Fixed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as period costs. Packaging and ship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not product costs under either metho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incurred after the good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. Instead, they are included in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dministrative expenses for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tivity-based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ing, process costing,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can all be used for both internal and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Variable costing is not acceptabl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AP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for internal purpose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ing mo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s requiring the most direct labo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more fixed overhead to be capitaliz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ferring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maintenance will increase incom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iod (but may result in long-range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excessive down-tim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ithout a concurrent increase in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more fixed costs to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n absorption-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income can be manipulated by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products than are sold because mor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will be alloc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. When inventory increases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capitalized rather than expen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ing production, however, will result in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cause more of th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ill be expen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0593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1,100 if 200,000 copies were mad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it variable cos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dividing the $1,000 cost increas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copies made in Februar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copies made. Hence, total variable co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10,000 copies is $2,200 {[$1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5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)] x 110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would have to be $.05 to total $5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,92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an average cost per copy for Januar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 and then multiplying by 110,000 cop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1193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hange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period cost will affect absorp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in the same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less than the ending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bsorption costing assigns mor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to the balance sheet and les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 on the income statement tha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sorption costing (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) is the accounting method that consider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s product costs.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variable and fixed manufacturing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direct or indirect. However,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s fixed factory overhead as a period cost 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harging it to the product (inventory). Thus,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exceed production, the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recognizes fixed factory overhead inventor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rior period. Direct costing does no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net income under variable costing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greater than net income 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flationary ef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usually affect both absorption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in the same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IA 05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increases absorption costing profi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capitalizing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hen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production, inventories decline. Thus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expensed will be greater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sorption (full) cos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thod that considers all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 product costs. These costs includ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xed manufacturing costs whether direc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. Variable (direct) costing consider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to be product costs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. Fixed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period costs and are expens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. If production is increased without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inventories will rise. However, al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production will be an expen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under variable costing. Thus, this ac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rtificially increase profits and impr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re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operating profit is a function of sales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, it is a function of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0577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, whether direct (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 labor) or indirect (variabl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), are accounted for as product cost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nvariable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treated as period costs in dire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rect (variable)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variable manufacturing cos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. Variable indirect costs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factory overhead are therefore tre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. Fixed costs are considered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are expensed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n direct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variable direct costs are treated as period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IA 1186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dministrativ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xed manufacturing overhead costs are t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ly although both are period costs in a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lling an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 are treated separ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hough both are period costs in a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ento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irectly related to the products produced, unli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verhead which is,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a perio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stinction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and direct costing i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ment of fixed manufacturing costs.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reats them as product costs by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to inventory and cost of goods sold.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treats all fixed costs as period cos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ing them a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IA 1187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ably understate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bl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 product cost under any cos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states an arg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rect costing treat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s period costs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accumulates them as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If product costs are viewed a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incurred to produce output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should be inventoried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production. The counter argu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 of direct costing is that fixed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closely related to capacity to produce tha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individual units. Internal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st behavior analysis is more useful if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s on the la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IA 1187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direct labo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 and sales commissions and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dministration building are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lab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utilities are product costs. Sales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supplies are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irect materials and indirect factory materia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 do not include advertising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labor, or demographic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duct costs are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the product and are usually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with it. Thus, product costs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e factors of production identifiabl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which usually include direct materials,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and factory (not general) overhead.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ncludes both fixed and variable ele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bsorption-costing system, e.g., factory util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labor, and indirect materials. Produ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ventoried until the product is sold, at which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expensed as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IA 0585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oss mar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Years 1 and 3 are eq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with other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d constant, the greater sales volume in Year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produced a greater gross margin tha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1 or 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ross margin equal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CGS (BI + CGM - EI). An absorption-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applies fixed as well as variable overhea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Because Blue's production has alw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less than planned activity,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 each year. Hence, Blue mus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underapplied overhead each year to C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P, and FG. Because production always equ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however, no inventories existed at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, and thus each annual under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been debited entirely to C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gross margins for Years 1 and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the same because the gross revenu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GS were identical for the two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Year 3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mount of fixed overhead costs as in Year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it has less revenue than in Year 2;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margin will be l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IA 0584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4% gross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ll of the listed expenses. The perio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included in the gross margin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ales salar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expenses should not be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tion of the gross margin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4% gross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ll of the rent and supervision expens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ir respective percentages of 9/10 and 2/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 in the gross margin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gross margin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gross profit (sales - CGS) divided by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given as $40,000, and expenses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 are listed as follows.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gin is $18,400, which is 46% of $4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      $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$9,0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6,0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nt (9/10 x $3,000)               2,7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            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(2/3 x $1,500)         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(2/3 x $1,200)             800       (21,6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8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 expenses are usually general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, which are period rather than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0584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.83 is co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ssuming two-thirds of the order is produc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.50 per unit and one-third of the order is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$7.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.00 is the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the two variable cost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Variable cost is equal to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sts associated with a product, an order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ecision. In this case, one-third of the ord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variable cost of $6.50, and two-thirds of the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variable cost of $7.50. Thus, the a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is $7.17 {($6.5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 + [(2 x $7.5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pric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of the new order is $7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0584 IV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unit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w order is the selling price of $7.25 minu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variable cost. The average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7.17. Accordingly, the unit contribution margi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der is $.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$.25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assumes a cost per unit of $7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determined by subtracting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($7.17) from the unit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.2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determined by subtracting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($7.17) from the unit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.2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0591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able costing equals sales, minus al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minus the variable cost of the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variable manufacturing costs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.50) by units produced (1,200) rather tha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(1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perating incom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equals sales, minus all fixed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he variable cost of the goods sold. No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ventoried. The unit variabl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was $6.00 ($5.50 + $.50), so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GS was $6,000 (1,000 units x $6.00).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equaled $2,200 ($1,200 + $1,000)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$10,000 (1,000 units x $10),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1,800 ($10,000 - $6,000 - $2,2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3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variable selling and administrativ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 (10,000 units x $.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0591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allocated to CGS and invent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selling and administrativ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, but are treated as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sorption costing inven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reats as a product cost) fixed manufactur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Variable costing treats al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s a period cost. Assum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verhead application rate of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($1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200 units produced),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nd operating income will be $200 great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bsorption than variable costing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operating income is $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800 variable costing operating income + $2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ly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 are allocated to C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ventory. Fixed selling and administrativ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eated as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IA 1190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bsorption-costing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ill exceed variable-costing operating incom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production exceeds sales, resulting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rral of fixed manufacturing overhea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alculated using the absorption meth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of $200,000 is equal to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per unit ($2,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75,000 = $8.00) time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sales (275,000 - 250,000 = 25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the inventory change in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units produc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, should be used as the denominat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fixed manufacturing 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xed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are not properly invento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bl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are period costs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- and absorption-costing system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tion of operating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0696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ortion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still in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rk-in-process is 100%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3,000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costs incurred during the period. Given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, the amount transferred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exceed the costs incurred during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otal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equals 10,000 because all material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work-in-process had already been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ion. Hence, the materials cost per unit wa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.30 ($3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). For conversion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equivalent units equals 8,500 [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+ (25% x 2,000 in EWIP)]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was $2.00 per unit ($17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500). The total cost transferred was therefo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400 [8,000 units x ($3.30 + $2.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96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rk-in-process inventory is 100% complet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500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is 100%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nd that 500 bats are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rk-in-process is 100% complete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nd that 6,000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$42,400 of cos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. Consequently, the cost of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must have been $7,600 ($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 incurred - $42,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96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1,4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7,6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treatment of begi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urchases equals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 for the inventory change. Hence,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130,150 ($128,900 used - $27,500 BI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750 E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7,65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6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.5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.30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.7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st of goods sold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manufacturing costs incurred in production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selling or general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Manufacturing costs equal $38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3,700 DM + $4,800 DL + (800 hours x $25)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H]. Thus, per-unit cost is $5.50 ($38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06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BC assig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4,513 is at a rate of $180.52 for each of the 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C yields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is $4,51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BC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C identifies the cau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the incurrence of co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, determines the drivers of the activ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cost pools related to the driv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, and assigns costs to ultimate cost ob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the demands (resources or dri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d) placed on the activities by thos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s. Hence, ABC assigns overhead cost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multiple allocation bases or cost drivers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ditional, single-base system,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is $3,987.50 ($27,500 x 14.5%)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C, the amount allocated is $4,513 [($11.50 x 1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($.14 x 17,500) + ($77 x 25)], or $525.50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under the traditional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6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wallpa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 would use a process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ublic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would use a job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aint manufactu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use a process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job costing system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roducts differ from one customer to the nex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, when products are heterogeneous. A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is used when similar produ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s produced on a continuous basis. A print shop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would use a job costing system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job will be unique. Each customer provi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tions for the product desired. A be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, however, would use a process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because homogenous units are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IA 11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5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actory (manufactur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sists of all costs, other tha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direct labor, that are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process. It includes both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The factory overhead contro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ould have the following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materials                        $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($45,000-$40,000)        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factory overhead          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verhead                        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5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Samp Q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1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ane applies overhea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n the basis of direct labor cost. The rat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4 ($448,000 budgeted OH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0,000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 cost). Thus, $483,000 (1.4 x $345,000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 cost) of overhead was applied, of which $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83,000 - $459,000 actual OH) was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,000 equal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IA 05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ke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costs should be allocated to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BC determines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ill serve as cost objects and then accumulat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ool for each activity using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base (cost driver). It is a system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with job order or process costing meth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when there is only one product, th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sts to the product is trivial. All of th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o the one product; the particula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allocate the costs does not ma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BC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that will serve as cost object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s a cost pool for each activity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vity base (cost driver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under ABC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s allocated only those costs that pertain to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; that is,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subsid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IA 1194 I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,8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40% of S1's pre-allocation costs and 5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2's pre-alloc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1,949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cost allocated to P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2,5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the pre-allocation costs of S1 and S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ciprocal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s service department costs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s well as to production departmen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simultaneous equations, as shown below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otal service cost allocated to P2 is $23,05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[(40% x $31,224) + (50% x $21,122)]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1 = $27,000 + .2S2                  S2 =  $18,000 + .1($31,224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7,000 + [.2($18,000 + .1S1)]        $18,000 + $3,12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7,000 + $3,600 + .02S1        S2 =  $21,12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8S1 = $30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1 = $31,22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IA 0595 III-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ethod tends to smooth cost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FO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precise. It is based only on the work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urre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wo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ovide dissimilar results when physical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and the production costs (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) fluctuate greatly from perio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lculation of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using the FIFO method keep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 one period separate from the costs of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. Under the weighted-average metho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 the beginning work-in-process inventor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with current-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IA 1195 III-4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st allocation bas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denominator for systematically corre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s and a cost object. The cost driv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direct costs is ordinarily the allocation base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ogeneous cost pool, all costs should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or a similar cause-and-effect relationship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allocation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an allocation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formly assigns costs to cost objects whe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s use resources in a nonuniform way, the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moothing or spreading the costs. Smoothing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undercosting or overcosting of products,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se effects on product pricing, cost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, and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ancial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sales dollars and direct labor cost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financial measures (e.g., setups and units shipp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as allocation b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high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cost items in a pool and th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does not necessarily mean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relationship exists. Two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move together without such a relationship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relationship between the cost dr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llocation base) and the indirect costs sh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plausibility and high corre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IA 1195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.39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 machine hours are required for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.44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chining overhead rate ($1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iven that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pplied on the basis of machine hou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rate is $60 per hour ($1,8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) or $.96 per unit [($60 x 80 machine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batch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units per batch]. Accordingly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full cost is $6.11 ($5.15 unit prime cost + $.9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.9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hour manufacturing overhea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IA 1195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.00 assume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up per batch and that total machine hours equ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.08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80 machine hours we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.21 assume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up per bat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terials handling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is $.12 ($7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,000), cost per set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420 ($31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0), machining cost per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8 ($5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), and quality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tch is $450 ($2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). Hence, tot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pplied is $22,920 [(5 pa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x 20,000 units x $.12) + (4 batches x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ups per batch x $420) + (4 batches x 80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per batch x $18) + (4 batches x $450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it cost is $6.296 [$5.15 prime cost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2,92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units) overhead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IA 1196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develops cost pools for activitie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s those costs to cost object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s of the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-order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s costs by job or lot, for example,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roduces varied item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-order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eration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ybrid of job-order costing and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cess cost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 costs to similar products that are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on a continuous basis.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s a continuous flow of a single produ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sting is most likely to be used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0596 III-7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when producing products with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and/or when identifiable group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, e.g., batches of certain styles or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niture. The unique aspect of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dentification of costs to specific units 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job. Thus, job-order costing i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uto repair. Operation costing is a hybri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and process costing systems. It is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hat manufacture goods that underg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similar and some dissimilar process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costing accumulates total convers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termines a unit conversion cost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. However, direct materials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specifically to products as in job-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. Operation costing is appropriate for clo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. Process costing should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 costs to similar products that are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on a continuous basis.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by departments or cost center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by jobs, work in process is stat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, and unit costs are establish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basis. Process costing is an ave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hat calculates the average cost of all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sting is appropriate for oil ref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ustom pri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cess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used for paint manufact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motion picture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1196 III-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75,0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20,000 units from B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81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150,000 units plus 40% of BWIP, 8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, and 70% of the defective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quivalent units fo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s 195,000 units (20,000 BWIP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0,000 units started and completed + 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). This calculation recognizes tha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had not been added to beginn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complete) and spoiled units (70% complete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that ending inventory (80% complete)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100% of the defective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1196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normal result of efficient operations.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, the percentage of spoiled units i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tolerance lim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units that failed insp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lassified as normal scrap because the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al value and can be sold without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ing. The defective units are less than the 4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lerance limit for normal spoilage. Scrap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, disposed of, or re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worked un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units that require further processing for th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sold. This company does not rework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aste ha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tary value and may have a dispos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6 III-8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0,000 is 4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trace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location base of 55,000 square f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6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location base of 50,000 square feet, the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be used under the step method if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ilding operations are allocated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 method does no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service costs to other service depar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allocation base is the square footag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roduction departments. Fabricating's sha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(1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,000) of the total cost incurr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Operations, or $220,0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0596 III-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57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llocating building operations costs first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formation services costs are allocated using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1,6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llocating building operations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30,000 allo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of both service departments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ethod rather than the step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ep method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 allocation is a sequential (but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) process. These costs are alloc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ervice departments as well as to us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usually starts with the service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ders the greatest percentage of its servi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ervice departments, the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services to the greatest number of oth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or the department with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services provided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If the $1,200,000 of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costs is allocated first, the allocation b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computer hours (200 + 1,200 + 600). Thus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[(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) x $1,200,000]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Building Operations and $360,000 [(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) x $1,200,000] to Finishing. The tot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 operations costs to be alloc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quals $670,000 ($550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). The allocation base will be 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re feet because no costs are allocated bac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ervices. Accordingly, the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costs allocated to Finishing equals $76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$360,000 + [$670,000 x (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,000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0596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phone calls has little relation to distribu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probably more closely related to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umber of shipment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cost driver. A cause-and-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may exist between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ments and distribu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umber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s is not related to distribution. It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ly related to mark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ollar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not necessarily related to distribution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likely related to mark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068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end up in inventory, not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terial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are charged only for the varianc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usage or material price, not for the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ile char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to manufacturing overhead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asional practice, it is not the ordinary pract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to charge it to a special loss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normal spoilag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a special loss account in the perio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detection occurs because it is not norm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MA 0697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eration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goods that undergo some similar and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imilar processes. Direct materials are cost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basis, whereas a unit conversion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for each op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C emphas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s the basic cost objects. It establishe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ls for the activities and then reassigns tho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other cost objects (e.g., products)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consumption of the related cost driv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ob-order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s costs by job rather than by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cess cost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 costs to similar products that are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on a continuous basis.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by departments or cost center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by jobs. Process costing is an averaging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lculates the average cost of all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MA 0695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7,6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6,400 EUP added to beginn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FIFO, EUP ar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ely on work performed during the current peri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UP equals the sum of the work done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inventory, units sta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pleted in the current period, and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Given that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was 60% complete as to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period is charged for 6,400 EUP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,000 units). Because 92,000 units were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period, 76,000 (92,000 - 16,000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) must have been started and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. They represent 76,000 EUP. Final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for ending work-in-process equal 21,600 (9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24,000 units). Thus, total EUP for Ma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4,000 (6,400 + 76,000 + 21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7,2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beginning work-in-process was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8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sum of the physical units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and the physical unit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5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5,6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done on beginn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8,800 units om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done on end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5,2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e beginning work-in-process was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s to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eginning inventory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complete as to conversion costs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800 EUP (80% x 16,000 units) were requi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. EUP for units started and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76,000 [100% x (92,000 completed unit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,000 units in BWIP)]. The work done on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totaled 9,600 EUP (40% x 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. Thus, total EUP for May are 98,400 (12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76,000 + 9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5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.12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calculated 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FIFO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for materials equal 104,000 [(16,000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 x 40%) + (76,000 units star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x 100%) + (24,000 units in EWIP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%)]. Consequently, the equivalent uni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$4.50 ($468,000 total materials cost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4,000 EUP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.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per equivalent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.80 omit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400 EUP added to beginn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5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.6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calculated 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FIFO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 for conversion costs equal 98,400 [(1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n BWIP x 80%) + (76,000 units star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x 100%) + (24,000 units in EWIP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)]. Conversion costs incurred during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equal $574,040 ($182,880 DL + $391,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H). Hence, the equivalent unit cost for convers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$5.83 ($574,0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8,4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.0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equivalent unit calculated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.2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ing conversion costs for May with those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and dividing by 98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5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FO cost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for materials and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.50 and $5.83, respectively. EUP for material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equal 21,600 (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). Thus, total FIFO materials cost is $97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1,600 EUP x $4.50). EUP for conversion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equal 9,6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). Total conversion costs are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,968 (9,600 EUP x $5.83). Consequently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costs are $153,168 ($97,2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,96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4,8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IFO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5,328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weighted-average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alculation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6,9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end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.12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 for May divided by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cost based on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verages the work done in the prior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work done in the current period.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layers of units to analyze: those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, and those still in ending invento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completed totaled 92,000. The 24,000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90% complete as to materials, so E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21,600. Hence, total EUP for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3,600 (92,000 + 21,600). The total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urred during the period and accumul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is $522,560 ($468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560). Thus, weighted-average unit cost is $4.6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22,5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3,600 EUP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.02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alculation of equivalent unit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of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MA 0695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.65 omit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in beginn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.83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conversion cost based on FIF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does not distinguish between the work d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prior period and the work done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Accordingly, the 92,000 completed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92,000 weighted-average EUP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 units in ending work-in-process are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s to conversion costs, so they equal 9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P. Hence, total EUP for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1,600 (92,000 + 9,600).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ccumulated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and incurred during the peri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9,600 ($20,320 + $15,240 + $182,88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1,160). Thus, weighted-average unit cos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.00 ($609,6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1,600 EUP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.20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alculation of equivalent unit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of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5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9,36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of materials in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3,16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ost of ending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4,8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IFO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weighted-averag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equivalent unit for materials and convers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4.60 and $6.00, respectively. EUP for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nding work-in-process equal 21,600 (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). Thus total weighted-average materi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99,360 ($4.60 x 21,600). EUP for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 ending work-in-process equal 9,600 (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 units). Total conversion costs are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7,600 ($6.00 x 9,600 EUP). Consequently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costs are $156,9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9,360 + $57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1290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 may have no logical relationshi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hen several different products are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ow level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s means that fixed overhead is substanti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 appropriate cost driver should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the 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lloc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de on the basis of the appropriate cost dri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regard to the relationship betwee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locating overhea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f the number of units produced is usuall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. Costs should be allocated on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ome plausible relationship between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 and the incurrence of the cost, prefe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 and effect. Overhead costs may be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the level of production. When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re involved, the number of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y bear no relationship to the incur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llocated cost. If overhead is correl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 but different products require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of that input, the result may be an il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However, if a firm manufactures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this allocation method may be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ll costs are to be charged to the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96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aterial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llocated among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, and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terial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llocated among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, and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terial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llocated among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, and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verapplied or under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should be disposed of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counting period by transferring th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to cost of goods sold (if the amoun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) or to cost of goods sold,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work-in-process invent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ly, the allocation is preferred, but,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is usually immaterial, the entire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transferred directly to cost of goods sol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ry depends upon the significa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0697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2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xed costs are allocated equally between A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2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allocated at a per-page rat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capacity 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000,000 pages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025 per page), not on budgeted usage (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600,000 pages = $.0278 per pag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partment B is budge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66 2/3% of total production (2,4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600,000), so it should be allocated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6,667 (66 2/3% x $100,000). The variable co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is $72,000 (2,400,000 pages x $.03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ge), and the total allocated is therefore $138,66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66,667 + $7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7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2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llocated to Departmen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to Department B using a sing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ased on budgeted us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 should be allocated 33-1/3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,200,000 page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,200,000 pages + 2,4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ges)] of fixed costs, or $33,333 (33-1/3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). The variable costs are allocated at $.0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for 1,400,000 pages, or $42,000.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xed and variable elements is $75,3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2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allocated at a per-page rat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sage 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500,000 pages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0286 per pag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7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rect method allocat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costs directly to the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without recognition of services pro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the service departments. Hence, no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allocated to the Tool Department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rvice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cognize any allocation between or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; only production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cost allo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cognize any allocation between or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; only production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cost allo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cognize any allocation between or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; only production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cost allo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MA 0697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-down method, other service departments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allocation of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step-down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costs are allocated to all depar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no reciprocal allocations are allow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may begin with the department that 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eatest number of departments, that incu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st costs, or that provides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its services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Thus, the Repair Departme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ical starting point. Given that servic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each department (service or production)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its proportion of employees (ex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the allocating department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the Repair Department's overhea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 Department is $875 {$35,000 x [1 employee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+ 2 + 25 + 12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mount is f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could be allocated to a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ith on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amount is f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could be allocated to a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with on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equal 10,000 units (the tot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d into production) because all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added to production. The materials cost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is therefore $6.60 ($66,000 total D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equivalent units). The total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or conversion costs equal 7,000 units [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+ (25% x 4,000 units in EWIP]. Hence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per equivalent unit is $4.86 ($3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000 equivalent units). Total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equivalent unit is $11.46 ($6.60 + $4.86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total transferred-out cost is $68,760 ($11.46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 units transferr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are added at the beginn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n the same manner as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9,6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nly raw materials costs are 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9,1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conversion costs 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1,46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work-in-process inventory is only 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6,4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cost of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rect materials co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per equivalent unit are $6.60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.86, respectively. Because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contains 4,000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costs (4,000 physical units x 100%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1,000 equivalent units of conversion costs (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units x 25%), its recorded bal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1,260 (4,000 x $6.60) + (1,000 x $4.8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5,84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units are 100% complete as to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 well as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55,3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posed the ending and beginn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7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materials used without regard to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terials used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, plus purchase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Given that purchases are not know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lculation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7,000 + P - $39,500 = $257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= $257,800 + $39,500 - $3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 = $260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97,3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.25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 of goods sold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manufacturing costs incurred in produc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selling or general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Manufacturing costs consist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$27,400; direct labor, $9,600;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$20,000 (400 direct labor hours x $5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). The total of these three cost elemen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7,000. Dividing the $57,000 of total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the 4,000 units produced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-unit cost of $14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.95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7.75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0 per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4,500 divided by 30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BC yield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$404 higher than the traditional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500 is the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cost under the traditional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C assigns overhea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multiple cost drivers instead of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driver. Using the three cost driver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estion produces the following calcul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typ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materials       ($12 x 12)            $  14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units       ($.14 x 17,500)        2,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orders      ($77 x 30)             2,3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                $4,9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old method of allocation based o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the allocated amount would have been 4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5% x $30,000), or $404 lower than under A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ime costs are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direct labor. The firs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lculate the cost of materials used during the month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materials inventory       $ 6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                   179,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ansportation in                      4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returns and allowances       (2,2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available for use         $248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materials inventory           (6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used                    $188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s were $408,500 ($188,500 DM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000 D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8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81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djusted for purchase retur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ances and transpor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65,2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53,7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ctual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69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nufacturing costs plus the decrease in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08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materials, labor, and overhead.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sed during the month was $188,5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$220,000 of direct labor and overhead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54,000 (70% x $220,000 of direct labor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production costs are $562,500 ($188,5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000 + $15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43,7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actual instead of applied overhea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decrease in finished goods to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completed, which is not d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52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the decrease in finished goo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28,7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actual instead of appli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period consist of materials,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. That amount is then adjust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work-in-process inventories to arriv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transferred to finished goods (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manufactured). The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month were $562,5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creased during Octobe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 ($170,000 EWIP - $145,000 BWIP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cost of goods completed (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manufactured) during October was $5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62,500 manufacturing costs - $25,000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37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of goods sold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manufactured ($537,500) adjus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hange in finished good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       $ 8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manufactured      53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oods available for sale       $62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finished goods           (7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$55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22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beginning and ending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43,7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ctual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ver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verhead is represented by a credi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trol account. Actual costs are deb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pplied costs are cred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. Actual costs were less than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actory overhead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for actual overhead and, if a singl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is used, credited for applied overhead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should have been debited for $145,2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verhead and credited for $154,000 (7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000 DL) of applied overhead. Thus, a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of $8,800 ($154,000 - $145,200) resul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n overapplication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8,800 cre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verapplication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CMA 1296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can be based on individual or mult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hethe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achine intensive affects the nature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ily the number of cost driv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ingle plant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is acceptable, even with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if all overhead is highly correlated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application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actory overhead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o products based on a predetermine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rates. The activity base for overhead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a high correlation with the incurr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Given only one cost driver, on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is sufficient. If products diffe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consumed in individual depart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rates are prefe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MA 1296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BC differs from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ing because it uses multipl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s and therefore allocates overhea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tely. The result is that ABC often char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-volume products with more overhead tha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system. For example, the cost of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up may be the same for production runs of wid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ing sizes. This relationship is reflected in an AB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that allocates setup costs on the basi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etups. However, a traditiona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n allocation base such as machine hou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llocate setup costs to low-volume produ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companies adopting ABC have found t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losing money on low-volum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osts were actually higher than origin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ow-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re usually charged with greater uni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reater setup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charged to low-volume product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tup costs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qualized unless setup time is equal for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MA 1293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e rat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eneficial when a single product pro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homogeneous 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ultiple rates ar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process differs substantially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or when products do not go through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or all processes. The trend i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toward activity-based costing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s production into numerous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s the cost driver(s) most relevant to eac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s a more accurate tracing of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cost driv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for all processes, multipl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dividu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s for all relationships must be known to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application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2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10,000 equivalent units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 10,000 because all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at the beginning of the process, and 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ere started. The equivalent units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equal 9,400 [8,000 units completed + (7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in ending inventory)]. The unit co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$1.50 ($1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EU).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onversion is $2.66 ($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,400 EU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st of goods transferred was $33,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,000 units x ($1.50 + $2.66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,280 assu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of 10,000 units of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 incurr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transferred ou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3,280. Hence, the ending inventory must equa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s for the month (given no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), minus costs transferred out, or $6,7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5,000 materials + $25,000 conversion cost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3,28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000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contains 2,000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72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nding work-in-process contains only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ome units remai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2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10,000 equivalent units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only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and FIFO relates to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Because there were no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in this problem, the two valuation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the same results. The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 10,000 because all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at the beginning of the process, and 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ere started. The equivalent units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equal 9,400 [8,000 units completed + (7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in ending inventory)]. The unit co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$1.50 ($1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EU).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onversion is $2.66 ($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,400 EU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st of goods transferred was $33,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,000 units x ($1.50 + $2.66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,280 assu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of 10,000 units of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 incurr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9,259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he equivalent units calculated under FIF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1,000) in determining the unit convers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or conversion cos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-unit calculation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ighted-average method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IP             10,000 units x 100%  =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    75,000 units x 100%  =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IP                 5,000 units x  60%  = 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version costs consisted of $16,000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and $50,000 incurr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, for a total of $66,000. Unit conversion cos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.75 ($6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8,000 EU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version cost transferred was $63,750 [$.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(10,000 units in BWIP + 80,000 units started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units in EWIP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6,000 equal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version costs to be accounted f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4,14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transferred out under a FIF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 incurred during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3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a unit cost based on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material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-unit calculation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ighted-average method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IP              10,000 units x 100% =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     75,000 units x 100% =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IP                  5,000 units x 100% =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costs consisted of $30,000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nd $88,000 incurred during the month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tal of $118,000. The equivalent unit cos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therefore $1.31 ($118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U). Total materials cost transferred is $111,3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5,000 units transferred x $1.31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12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transferred out under FIF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5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started and completed during the month;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impact of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81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equivalent units for convers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nder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-in costs are calculated in the same wa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or materials added at the beginn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equivalent-unit calculation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ighted-average method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IP              10,000 units x 100% =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     75,000 units x 100% =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IP                  5,000 units x 100% =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3,75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or conversion cos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valent-unit calculation under the FIFO method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IP              10,000 units x 30%  =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     75,000 units x 100% =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IP                  5,000 units x 60%  =  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version cost includes $16,000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ll of which would have been trans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. The $50,000 incurred during the mon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81,000 equivalent units to arrive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for the current period of $.62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8,000 equivalent units (85,000 physic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 - 7,000 EU in BWIP comple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period) of current-period production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, the total convers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 was $64,360 [$16,000 BWIP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.62 x 78,000 FIFO EU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6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version cost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4,5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weighted-average unit cost per equivalent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materials costs incurred during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11,35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material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valent-unit calculation under the FIFO method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IP             10,000 units x   0% =  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    75,000 units x 100% =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IP                 5,000 units x 100% =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cost includes $30,000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ll of which would have been transfe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. The $88,000 incurred during the mon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80,000 equivalent units to arrive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for the current period of $1.10. Thus,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75,000 equivalent units (85,000 physic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 - 10,000 EU in BWIP comple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or period) of current-period production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, total materials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 equals $112,500 [$30,000 BWIP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.10 x 75,000 FIFO EU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14,615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equivalent units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FO unit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the current period is $.62. Moreover,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consists of 3,000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(5,000 physical units x 60%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conversion cost in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consists of $1,860 ($.6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3,000 EU) of current-period cost. The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curred in the prior period and attach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inventory is dee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25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1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units f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materials cost in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86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300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added proportionately through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unit cost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FIFO is $1.10. Because the 5,000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 are 10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s to materials, its materials cost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500 (5,000 EU x $1.10) of current-perio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 incurred in the prior perio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ched to the beginning work-in-process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eemed to have been transferred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45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cost 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95,2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12,800 equivalent units of work on BWIP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FIFO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are determined based only on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during the current period. They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performed to complete BWIP, work o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and completed during the period, and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e on EWIP. Thus, total FIFO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WIP                            32,000 units x  40% =  12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84,000 - 32,000 in BWIP)  152,000 units x 100% = 1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WIP                            48,000 units x  90% =  43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equivalent units                          2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14,4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BWIP was 40%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27,2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71,2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on B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77,600 units o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on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84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unit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FIFO,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etermined based only on work perform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period. They include work perfor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BWIP, work on units star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during the period, and work don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. Thus, total FIFO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version cost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WIP                         32,000 units x  80% =  25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84,000 - 32,000 BWIP)  152,000 units x 100% = 1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WIP                         48,000 units x  40% =  19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equivalent units                       196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06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May's costs by the equivalent unit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FO equivalent unit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 208,000. Accordingly, uni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nder FIFO is $2.25 ($468,000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 May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8,000 EU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.3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per equivalent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.51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divided by FIFO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FO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equal 196,800. Convers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May was $574,040 ($182,880 DL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1,160 FOH). Hence, the equivalent-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under FIFO is $2.92 ($574,0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6,8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.00 is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 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.10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divided by FIFO equivalent unit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.23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 is 0% complete as to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nder FIFO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-unit materials cost is $2.25, and the E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s 43,200 equivalent units of material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-unit conversion cost is $2.92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 contains 19,200 equivalent units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Consequently, EWIP equals $153,264 [($2.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43,200) + ($2.92 x 19,2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4,8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IFO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for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5,424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weighted-average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alculation for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6,96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unit costs under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06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equivalent units and FIFO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.25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verages the work done in the prior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work done in the current period.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yers of units to analyze are those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and those still in EWIP. The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totaled 184,000. The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 EWIP equaled 43,200 (48,000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90%). Hence, the total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ed 227,200 (184,000 + 43,2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in BWIP is combin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with the materi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current perio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-unit materials cost is therefore $2.3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54,560 BWIP + $468,000 incurred in May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27,200 EU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.51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 divided by FIFO equivalent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.92 is the FIF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weighted-averag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s the work performed in the prior perio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done in the current period. The two la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s to analyze are those complet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and those still in EWIP. The units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ed 184,000. The 48,000 units in EWIP are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s to conversion cost, the equival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,200 units. Thus, total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under the weighted-averag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203,200. Moreover, the conversion co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WIP is combined in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with the conversion cost incurr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period. The equivalent-unit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therefore $3.00 [($20,320 DL in BWIP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240 FOH in BWIP + $182,880 DL in May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1,160 FOH in May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3,2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.1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equivalent units and weighted-averag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.31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mitting the equivalent units in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3,264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E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4,8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IFO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alculation for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5,424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weighted-average calculation for material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calculation for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a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, the unit materials cost was $2.30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conversion cost was $3.00. Furtherm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materials equaled 43,200 (4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units x 90%), and the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 equaled 19,200 (48,000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40%). The total weighted-averag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 was therefore $156,960 [($2.30 x 43,200 EU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terials) + ($3.00 x 19,200 EU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97 III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y identif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may fail to record the movement of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ar-code scanning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ptical character recognition. Bar code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es of bars of different widths that represent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the item. They can be rea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can be instantly recorded using a scann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bar coding records the movement of part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al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ach vendor has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part-numbering sche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ach vendor has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identification method, although vendor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industry often cooperate to min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bar-code systems they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is servic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three "products" (the three occup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), and the "units produced" equal occup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According to the ABC analysis,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two activities: (1) provision of res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ce and meals and (2) OOA. The drivers of thes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re occupant days and nursing hou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Thus, the cost pool rate for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(residential space and meals) is $12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pant day ($7,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days)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ool rate for the second activity (OOA) is $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,5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 hours). The total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services to occupants in the low-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y is $6,570,000 [($120 x 36,000 days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 x 90,000 hours)]. The daily cost rate for thes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pants is therefore $182.50 ($6,57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,000 occupant day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5.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cost pool rates ($120 + $2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45 equals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 for medium-usage occu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20 is the rat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 for high-usage occu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MA 0693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ization is that the amount of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to other costs has been decreasing. Fo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, some companies have found that it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er expedient to track direct labor costs as clos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was once done. Thus, some compan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direct labor as an indirect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roughput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cost drivers that is beginning to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ften as an overhead application b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put is the rate of production over a 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This rate clearly drives (influences)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ith the recent autom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ies and the corresponding emphasi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-based costing (ABC), companies are fi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ways of allocating indirect factory overhea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change is that plant-wide application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used less often because a closer match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th cost drivers provides better inform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ABC results in a more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of indirect costs because it provide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ined data. Instead of a single cost goal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a department, or even an entire plant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 pool is established for each ident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The related cost driver, the fact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the cost of the activity, is also identif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ultiple cost po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eferable. They permit a better match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s with cost driv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MA 1292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king allo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units sold may not mee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ary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employees is the cost allocated,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f 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rvice departme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part of factory overhead and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e production departments that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A basis reflecting cause and effec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allocate service department cost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the number of kilowatt hours used by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department is probably the bes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for electric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king allo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materials usage may not mee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-and-effec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6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difference betwee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ing work-in-process inventories from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ginning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$500,000) +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60,000) - ending finished goods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90,000) = cost of goods sold ($370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 are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9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difference between begi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3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reversing the treatment of begi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finished good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edetermin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is found by dividing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overhead by the budgeted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Therefore, the predetermined overhea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is 1.78 [$961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6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.83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otal budgeted overhead by the actual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.09 results fro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otal actual overhead by the budgete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.1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otal actual overhead by the actual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5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8,8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actual incurred overhead from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68,8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actual incurred overhead from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mount of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verapplied/underapplied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actual incurred overhea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pplied overhead. The actual appli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934,500 [(35,000 hours x $15) x 1.78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amount of underapplied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5,500 ($934,500 - $1,13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0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9,1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ince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 overhead is considered materia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 accounting treatment is to prorate thi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work-in-process, finished goods inventory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. Thus, the ending balanc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together to get $2,151,200 ($1,720,96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30,240). The amount of underapplied overhead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multiplied by .8 ($1,720,9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151,200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t the amount of underapplied overhead alloc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, which is $156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95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overhead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.46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results from dividing the actual overhea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edetermin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found by dividing total budget overhea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machine hours. Therefore,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f $961,200 is divided by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 of 108,000 to get a pre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of $8.90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.69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results from dividing the actual overhea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.39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results from dividing budgeted overhea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$2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9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he cost of material purchases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ime costs are all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--in this case,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($78,000) + direct manufacturing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,000), or $8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8,000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nstead of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egi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version costs ar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other than direct material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case, conversion costs are equal to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labor cost ($9,000) +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($20,000), or $2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neously includes materials and excludes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0 units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means all 13,000 rejected units wer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the amount on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 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,3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found by subtracting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abnormal spoilage units from the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umber of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n this process is found by t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of good output as normal spoilage,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difference to find abnormal spoila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10% of 107,000 good output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700, and 13,000 rejected units minus 10,7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units is equal to 2,3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,446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 units completed without regar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rst step in fin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good units produced is to calc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of production. This number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production divided by total input units, 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378 ($45,3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,000 units). The next step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 the unit cost of production time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 units completed to get a total cost of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$40,446 (107,000 x .378). This number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added to the total cost of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44.60 (10,700 x .378) to get a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of $44,490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4,94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 units completed in the initi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5,36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all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2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abnormal spoilage in the initial product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cost of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found by multiplying the number of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times the unit cost of pro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total cost of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69.40 (2,300 units x $.37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66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number of units of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initial unit cost of good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914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cost of normal spoilage and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completed and transfe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1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dding the number of equivalent uni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inventory that still ne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to the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mount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produced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found by adding the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 to the equivalent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s in the ending work-in-process invent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re are 5,000 gallons in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that are 80% comple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valent amount of units is 4,000 (5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). Therefore, 4,000 equivalent units in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plus 2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 is equal to 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dding the total number of units in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to the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6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completed and transfe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9,0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the equivalent units from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number of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produced using the FIFO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adding together the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from beginning work-in-process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production transferred, and the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roduced in ending work-in-process invent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re were 4,000 units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that were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, then 3,000 equivalent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this month [4,000 units x (1 - .25)].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were 5,000 units in ending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hat were 80% completed, there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000 equivalent units from ending inventory (5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8). Therefore, 3,000 equivalent units from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P inventory plus 16,000 (21,000 - 5,000)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and transferred plus 4,000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ending WIP inventory is equal to 2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,0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e into consideration work previ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or work still needing to be comple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1.91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iding the total cost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, by the number of equivalent units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per equivalen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st element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found by dividing the total cos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. In this case, the total cos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4,000 ($45,600 from beginning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228,400 from May's production). This numb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24,000 equivalent units to get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equivalent unit of $11.4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.93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equivalent unit using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.52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$228,400 from May's production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equivalent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.90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total cost of the FIFO metho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of the weighted-averag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per equivalen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st element using the FIFO method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total cost by the equivalent units.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FIFO method, the only cost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month of May, $45,500 ($3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0,500) and the equivalent units are the o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 from beginning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3,000 ($4,000 x .75), those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ransferred out, 16,000 units, and the amou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, 4,000 (5,000 x .8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cost per equivalent unit is $1.9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3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.23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cost per unit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.33 is the resul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total cost of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by the equivalent units of the FIFO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CMA Samp Q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4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mission of all spoiled units from the compu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4,1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mission of normal spoilage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4,6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mission of abnormal spoilage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no BWIP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valent units for July equal 74,75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hysical    Equival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ed and completed during July                 65,000       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rmal spoilage (30% complete)                     2,000          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normal spoilage (100% complete)                    150          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work-in-process inventory (60% complete)   15,000      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2,150       74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CMA 0683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the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250 units would produce a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$700, or $2.80 per unit. Dividing the $44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dgeted fixed costs by $2.80 gives a breake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of 160 units. The 260 actual unit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 contribution margin of $650, or 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Dividing the $420 of fixed costs by 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a breakeven point of 168 units. Consequently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breakeven point is 5% (8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0) ab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.67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difference between the actual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costs [(420 - 448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48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.67%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difference between the actual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costs [(420 - 448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48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was 5.00% above (not below)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CMA 0683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2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volume is due to an improved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while the other 80% is due to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volume was due to the increased indus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ased on the revised indus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Xerbert should have sold 258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% x 2,580,000). Since 260,000 were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, the company increased its market share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which is 20% of the 10,000 (26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,000)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increase in actual unit sales over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sales [(260 units - 250 unit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CMA 0683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budgeted sales is $11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avorable). The sales price variance is $6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nfavorable) and the sales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0,000 (favorable), for a total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15,000. The sales price variance is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sales were less than budgeted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ales quantity variance is favo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exceeded budgeted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budgeted sales is $11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avorable). The sales price variance is $6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nfavorable) and the sales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0,000 (favorable), for a total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15,000. The sales price variance is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sales were less than budgeted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ales quantity variance is favo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exceeded budgeted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tua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for Xeon was less than the budgete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, creating a $65,000 unfavorabl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irst, compute wha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have been if all sales had been mad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rices. The budgeted prices were $6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 per unit, respectively. Actual sales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budgeted prices equals total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80,000. Since actual sales wer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15,000, the variance of $65,000 is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ewer sales than budge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CMA 0683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ot unit cost) variance is $165,000 (unfavorabl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quantity variance is unfavo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expenses are greater than budgeted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37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nce for variable and fixed expense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because actual expenses are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7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nce for variable and fixed expenses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because actual expenses are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per procedur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variable costs by multiplying actu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by the budgeted costs per unit.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ere $3 and $7.50, respectively.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$3 x 130 = $390 and $7.50 x 130 = $97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identical to budgeted variable costs a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i.e., zero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MA 1285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fore the tax expense of $(24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,000 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($800,000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that would result if sales volume per year (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er month) were 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come statement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48,000 units (4,000 per month x 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s) would appear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$60/unit)                             $2,8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($35/unit)            (1,68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($5/unit)                     (24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                        $  9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                         (88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before tax                            $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x expense (30%)                               (24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            $   5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$(560,000)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result if the $(800,000) loss was reduc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savings of $240,000 ($800,000 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CMA 1285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2,000 units i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($880,000) divided by variable costs ($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in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fixed costs divided by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At a selling price of $60 per unit an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$40 per unit,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$20. Thus, the breakeven point is 4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$8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should reflect sell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re are no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t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CMA 1285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ormula for solving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is Sales - Variable costs - Fixed cost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= $224,000. The $224,000 is equal to 7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 complement of the tax rate) of befo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Thus, before-tax income must eq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0,000 ($2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7) and taxe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,000. If sales equal $60 times X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$40 times X units, the follow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equation to solve for units sold (X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0X - $40X - $880,000 - $96,000  = 224,000 units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0X  = $1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60,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selling price of $60 each, the total reven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600,000 ($60 x 60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3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 revenue that results when the $96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is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5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 revenue when the $96,000 of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gnored and the sum of the fixed costs an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($1,104,000 = $880,000 fixed cost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4,000 net income) is divided by the variabl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40 (instead of the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110,4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 revenue when the $96,000 of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(instead of added to) the $2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CMA 1285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tha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manufacturing overhead as a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6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tha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otal variable costs by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.6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that results fro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all variable costs as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ime costs ar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direct labor. Since these two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ed $28 ($16 + $12) before the increase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would be $33.60 ($28 x 1.2). In other wor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s would increase by $5.60, an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would increase to $45.60. Sub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.60 from the $60 selling price leav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14.40. The contribu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centage thus becomes 24% ($14.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CMA 0686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cos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ivided by the contribution margin, no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1,000 units i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are included in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reakeven point in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dividing the fixed costs ($210,000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($3).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0,000 at 100,000 units, or $7 per unit.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is $10 per unit. Dividing $210,000 by $3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results in a breakeven point of 7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CMA 0686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ling 1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ignoring inco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ince the tax rate is 40%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 would consist of 60% of before-tax inco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o earn an income of $90,000 after tax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income must be $150,000 ($9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6). Dividing the fixed costs of $210,000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before-tax income of $150,000 by the 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gives a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2,858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egards the $50,000 of selling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 computing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4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a 60% tax rate rather than a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CMA 0686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cos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ivided by the contribution margin, not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i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divided by the contribution margin per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increase, the new total for fixed cost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241,500; the contribution margin per uni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be $3. The breakeven point is 80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are reflected in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4,150 units i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941,500 divided by selling price of $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CMA 0687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.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price, not the price with the same CM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.25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UCM and the new unit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ast year,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2.25, so the unit contribution margin (UC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.25 ($7.50 price - $2.25)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e (CMR) was 70% ($5.2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.50). If variable costs increase by one-thir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variable cost will be $3 [$2.25 x (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]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% CMR is desired, the $3 variable cos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sales, and the unit sales price will be $10 (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.75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year's sales price of $7.50 and last year's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2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CMA 0687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7,500 i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ceding year's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(BEP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equals fixed cost divided by UCM.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revious year was $105,000 (20,000 unit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x $5.25 UCM). Fixed cost for the curre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$115,500 (110% x $105,000).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is $6 ($9 selling price - $3 variable cos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BEP is 19,250 units ($115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ing year's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2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f the current year's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5,500 (110% x $105,000) is divided by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contribution margin of $5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0687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ince last year's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as $5,040, pretax net income must have be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400 [$5,0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Becaus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has been fully recovered at the BEP, al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beyond that sales level is included in p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. The UCM was $5.25, so the units sol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the 20,000-unit BEP equaled 1,6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4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). If 21,600 total units were sold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an increase of 1,000 units results in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2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1,96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e last year's after-tax profit was the pre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 be 22,600 units [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 UCM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 be 22,600 units [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4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 UCM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CMA 0687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13,7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 when fixed costs are not increa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7,625 resul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a 60% tax rate rather than a 40%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7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failing to convert the after-tax inc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500 to pre-tax income of $37,500 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fter-tax net inc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500 equals a pretax income of $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With a UCM of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toward the $153,000 total of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5,500) and desired profit ($37,500), 25,5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$15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 must be sold. At $9 per un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 is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CMA 0687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volume) variance focuses on the firm's aggreg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It assumes a constant product mix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ntribution margin for the composite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volume variance equals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UCM calculated for the composit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difference between the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the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otential investment must earn befor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to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rgin of safety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by which sales may decline before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. It equals budgeted or actual sales minu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EP. It may be stated in either units sol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CMA 1296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given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any price less than $47 is advantag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given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any price greater than $47 is uneconom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unit cos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 of fixed costs ($17 + $3) that is not avoidable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are purchased. Moreover, the company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capacity. The opportunity cost of m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ble tops is zero because no produc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laced. Consequently, the relevant uni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the table tops is the $47 unit variable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upplier's price must be less to justify the 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cis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 a price of $50 or more may depen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firm must displace other produc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the table to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$50,000 of variable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variable costing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costs that are capitalized are the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manufacturing. These includ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            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inventoriable costs           $4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$4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and administrative costs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invento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 under absorption (full)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 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bsorption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financial statements prepared ac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AAP. It charges all costs of produc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The variable cost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), direct labor ($100,000), variabl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($50,000), and the fixe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,000) are included. They total $5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9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and variable 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CMA 1290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the absorption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is $30 ($12 direct materials + $9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+ $4 variable overhead + $5 fixed overhea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beginning inventory of 35,000 units,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equals 40,000 units (35,000 BI +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- 125,000 sold). Hence,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 ($30 x 40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CMA 1290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sing variable costing,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nding inventory is $25 ($12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9 direct labor + $4 variable overhead)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of 35,000 units,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equals 40,000 units (35,000 BI +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- 125,000 sold). Thus,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 ($25 x 4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CMA 1290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bsorption costing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income figure than variable costing whene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xceeds sales because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es some fixed factory overhead as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These costs are expens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incurred under variable costing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recognizes greater expens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income. The reverse is true when sales exce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In that case, the absorption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 lower income because some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periods absorbed by the beginn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nsed in the current period as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Variable costing income is never burde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of previous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results in a higher income under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between actual production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not between actual and planned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lanned sal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actual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CMA 1290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nder the absorption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elling and administrative fixed costs are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urrent period. Accordingly, $98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 and $425,000 of act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 were expens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fixed manufacturing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fter giving consideration to th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during the period (some fixed cos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ed) and to the underapplied overhea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finished goods inventory included 3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each of which had absorbed $5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. Each unit produc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 also absorbed $5 of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Given that 125,000 of those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, cost of goods sold was debited for $62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(125,000 units x $5). At year-e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derapplied overhead was also added to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. Because production was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0,000 units, the overhead application rat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0,000 of planned fixed manufacturing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 per unit. Only 130,000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. Hence, $650,000 ($5 x 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of overhead was applied to units in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nventory increased from 35,000 to 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$25,000 (5,000-unit increase x $5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fixed manufacturing overhead for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inventoried, not expensed. Actual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15,000, so the underappli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,000 ($715,000 - $650,000). This amoun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cost of goods sold at year-end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ixed costs expensed wa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95,000 ($980,000 selling expenses + $4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 + $625,000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 of units sold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,000 underapplied overhea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bsorption costing basis were $2,0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CMA 1290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was $25 ($12 direct material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 direct labor + $4 variable overhead).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included selling expenses ($8 per uni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dministrative expenses ($2 per unit).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 actually incurr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125,000 units were the same as the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s. For example, actual unit variable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was $8 ($1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5,000 units sold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qualed the planned unit cost. Thus, tot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was $35 ($25 + $8 + $2)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was $4,375,000 ($35 x 12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variabl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on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on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xpensed on the variable costing basi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3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2] Source: CMA 1290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fference is ca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ization of some of th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When inventories increase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, the absorption method capitaliz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nd transfers it to future period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method expenses it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Inventories increased by 5,000 units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, and each of those units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$5 of fixed manufacturing overhead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. Accordingly, $25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would have been capitaliz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$25,000 of fixed costs in th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 instead of the income statement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 difference in income between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bsorption costing and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was $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3] Source: CMA 1290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5,6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t $70 per unit, actua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was $8,750,000 for 125,000 units.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manufacturing were $25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 + $9 + $4). The unit costs incurr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 level of 130,000 units we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s the unit costs for a planned production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40,000 units. These unit costs were the sa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anufactured in both the current and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For example, total planned direct materi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40,000 units was $1,680,000, or $12 per unit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urred unit cost was also $12 ($1,5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0,000 units). Thus, total variabl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as $3,125,000 ($25 x 125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manufacturing contribution margi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625,000 ($8,750,000 - $3,12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4] Source: CMA 1292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s are variable costs inventoried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actory insur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xed manufacturing cost inventoried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but written off as a perio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labor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 under both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bsorption costing,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, both fixed and variable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product costs. Under variable costing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manufacturing are inventori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. Fixed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as period costs. Packaging and ship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product costs under either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incurred after the good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. Instead, they are included in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dministrative expenses for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5] Source: CMA 1292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C i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ternal as well as interna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tivity-based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order costing, process costing,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can all be used for both internal and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Variable costing is not acceptable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AP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cess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for external reporting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6] Source: CMA 12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ing mo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s requiring the most direct labo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more fixed overhead to be capitaliz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ferring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maintenance will increase incom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iod (but may result in long-range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excessive down-tim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ithout a concurrent increase in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more fixed costs to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n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income can be manipulated by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products than are sold because mor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will be alloc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. When inventory increases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capitalized rather than expen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ing production, however, will result in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cause more of th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ill be expen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7] Source: CMA 127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a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hanging because of a change in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anufactured is a characteristic of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 variable costing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variable costs are recorded as produc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fixed costs are expensed in the period incur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hanges in th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s and sales levels do not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amount of fixed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, profits more directly follow the tre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le facility var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characteristic of absorption cos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ither variable n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includes administrative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8] Source: CMA 127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fit is a fun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sales and production, so it will not always m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ame direction a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fit is a fun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sales and production, so it will not always m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ame direction a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n absorption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fixed overhead costs are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When sales exceed production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expensed under absorption costing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xed overhead carried over from the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If sales increase over production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ne period's factory overhead is recogniz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. Accordingly, if the increase in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xpensed is greater than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the increased units sold, there may b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ith an increased level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creased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the unit cost of items sold.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per unit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9] Source: CMA 1285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bsorption costing ne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compu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120,000 x $40)                                 $4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production costs ($30 x 200,000 units)       $6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production costs                                   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production costs (200,000 units)                $6,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 (80,000 x $33)                       (2,64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                     $3,9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oss profit                                          $  8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expenses                     (4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                                 $  4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that results from capital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 fixed manufacturing costs and $16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 (the $16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 as all selling and administrative cos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xpens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profit under absorption costing, i.e.,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0] Source: CMA 1285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margi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(sales - variable costs) is $10 ($4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) per unit sold, or $1,200,000 (120,000 unit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). The fixed costs of manufacturing ($60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ing and administrative costs ($400,000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he contribution margin to arrive 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of $200,000.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bsorption income of $440,000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of variable costing income is attribu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ation of the fixed manufacturing cost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sorption method. Since 40% of the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re still in inventory (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the $600,000 in fixed costs, or $240,000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capitalized under the absorption method.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was expensed under the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if fixed costs of manufacturing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edu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that results from capitalizing 4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fixed manufacturing costs and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1] Source: CMA 0694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reakeven point in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the fixed cos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. If selling price is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sts increase, the unit contribution margi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, resulting in an increase of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lower the breakeven point.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will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will also increase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, resulting in a lower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oth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and a sales price increase will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ntribution margin, resulting in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2] Source: CMA 0697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riable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otal, but unit variable cos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elevant range is the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tivity over which unit variable costs an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constant. The incremental cost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unit of production will be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tu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vary greatly from budgeted fixed co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elevant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change whenever production activity changes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 is merely an assumption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and contro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3] Source: CMA 0697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riable (direc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does not inventory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ble (direc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does not inventory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sorption (full)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all manufacturing costs to be invento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roduct costs. These costs include vari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costs, whether direct or indire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ternative to absorption is known as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irect)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vers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irect labor and factory overhead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4] Source: CMA 0697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treated differently under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variable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are charged only with the variabl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Fixed manufacturing costs are expen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eriod costs. Absorption costing charg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ll costs of production. If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ncreases, absorption costing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income because it capitalizes som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have been expensed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When inventory declines, variable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higher income because som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ized under the absorption method in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 are expensed in the curren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under either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oss margin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ifferent. Fixed factory overhead is expen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able costing and capitalized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5] Source: CMA ada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000 is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y-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RV at split-off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joint products must be determined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a has a $4 selling price and an additional $2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costs, the value at the split-off is $2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. the total value at split-off for 10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0,000. Betters has a $10 selling price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2 of processing costs. Thus, the valu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-off is $8 per pound. The total value of 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Betters is therefore $40,000. The 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Morefeed has a split-off value of $3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, or $3,000. Assuming that Morefeed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) is inventoried (recogniz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when produced) and treated as a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int costs, the allocable joint cost is $9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3,000 - $3,000). (NOTE: Several other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counting for by-products are possible.)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realizable value of the main products is $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,000 Alfa + $40,000 Betters). The allocation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a is $30,000 [($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) x $9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1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 the joint processing cost for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Bet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6] Source: CMA 1293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Alfa when the by-produ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1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Alfa when the by-produc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2,08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weighting method using caloric value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RV of Alfa is $2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NRV of Betters is $40,000. If the joint co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djusted for the value of the by-produc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Betters is $62,000 {[$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,000 + $40,000)] x $93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7] Source: CMA 1293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000 is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y-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0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realizable valu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1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net realizable value method and fails to adj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int processing cost for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int cost is $93,000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feed has a split-off value of $3,000 (s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ing question). Assuming the latter am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as a reduction in joint cost, the allocable j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90,000. The total physical quantity (volum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wo joint products is 15,000 pounds (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a + 5,000 Betters). Hence, $60,000 of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[(1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,000) x $90,000]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Alf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8] Source: CMA 1293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9,208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cated to Alfa if the 1,000,000 cal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able to Morefeed is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9,6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to Alf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0,9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to Alfa if the sales value of the by-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treated as a reduction of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et allocable joint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, assuming the value of Morefe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d and treated as a reduction in join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loric value of Alfa is 44,000,000 (4,4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pounds), the caloric value of Bette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6,000,000 (11,200 x 5,000 pounds), and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100,000,000. Of this total volume, Alfa makes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4% and Betters 56%. Thus, $50,400 (56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) should be allocated to Bet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9] Source: CMA 1293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6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40%, not 4/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gross marke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fa is $40,000 ($4 x 10,000 pounds), Betters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gross value of $50,000 ($10 x 5,000 pound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orefeed has a split-off value of $3,000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Morefeed is inventoried and treat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in joint cost, the allocable joint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 ($93,000 - $3,000). The total gross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wo main products is $90,000 ($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). Of this total value, $40,000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Alfa [($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) x $9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1,333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 the joint cost by the value of the by-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0,000 is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llocated to Bet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0] Source: CMA 1295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produ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are $10,000,000, consisting of crude oi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,000, direct labor of $2,000,000,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f $3,000,000. The total physic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660,000 barrels, consisting of 300,000 barr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wo Oil, 240,000 barrels of Six Oil, and 1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rels of distillates. Thus, the allocation (rounded)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636,000 {[2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00,000 + 2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,000)] x $10,000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75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hysical quantity of units sold, no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818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ould be assigned to distill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ix Oil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e 75% of the total output in barr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1] Source: CMA 1295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,8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hat would be assigned to Six O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produ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are $10,000,000, consisting of crude oi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,000, direct labor of $2,000,000,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of $3,000,000. The total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utput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wo Oil (300,000 x $20)      $ 6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x Oil (240,000 x $30)        7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illates (120,000 x $15)    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value            $1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wo Oil composes 40% of the total sal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($6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,000), i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40% of the $10,000,000 of joint cost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286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relative sales value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500,000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hysical quantity of barrel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2] Source: CIA 1194 III-4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9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physical units method of allocating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tal sales value at split-off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0,000 [(2,500 x $100) + (5,000 x $80) + (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20)]. Product S accounts for 50% (5,000 x $80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) of the sales value and therefore $3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0% x $720,000) of the joint costs. The to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 S is $510,000 ($360,000 alloca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50,000 differential 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71,463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alue at split-off based on actu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3] Source: CIA 1194 I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RV) method is an appropriate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when products cannot be sold at split-off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 processing of R, which is salable at split-off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economical because the cost ($15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benefit [($150 - $100) x 2,500 units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5,000]. Thus, R's NRV is $250,000 ($100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split-off x 2,500 units). However, S and 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d further. S's NRV is $425,000 [($11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units) - $150,000], and T's NRV is $1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30 x 7,500 units) - $100,000]. Give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RV of T is a reduction of joint cost, the total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be allocated is therefore $595,000 ($72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125,000 NRV of T). Accordingly,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RV method, the joint cost allocated to 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370 {[$250,000 R's NRV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0,000 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RV + $425,000 S's NRV)] x $595,000 alloc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}. Because further processing of R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economical, the total cost of R is $220,37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70,37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proces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74,63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9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ble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4] Source: CMA 1293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int costs are mos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on the basis of relative sales values or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izable values. Basing allocations on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, such as pounds, gallons, etc., is usuall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because the costs assigned may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to value. When large items have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s and small items have high selling pric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rge items might always sell at a los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quantities are used to allocate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hysical quant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easy to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costs will have no more effec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joint costs based on physical quant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ny other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joint costs, under any method,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such costs on a uni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5] Source: CMA 12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by-product is charged with a 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t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2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by-product is charged with a 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gross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joint cost to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,400,000 [$2,520,000 total joint cost - ($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pounds of the by-product)]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to be allocated to the Second 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n a physical-volume basis is $1,5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$2,400,000 x [150,000 pound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0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50,000 pounds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75,00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educt by-product NRV from the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tal joint production cos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ere $9,000,000 ($4,00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,000 + $3,000,000). The total physic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660,000 barrels (300,000 barrels of Grade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240,000 barrels of Grade Two + 120,000 barr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rade Three). Thus, on a physical output bas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ade Two should be allocated $3,273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9,000,000 x (2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6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375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hysical quantity of units sold, no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3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ssigned to Grade Thr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5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ssigned to Grade Two if the relativ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method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5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ssigned to Grade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tal joint produc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ere $9,000,000, ($4,00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,000 + $3,000,000). The sales valu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ree product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ade One (300,000 x $30)      $  9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ade Two (240,000 x $40)         9,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ade Three (120,000 x $50)       6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value             $ 24,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Grade One should be assigned j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3,293,000 [$9,000,000 x ($9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60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36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relative sales values of units sol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091,000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hysical quantity of barrel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5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joint cost assigned to the output of Grade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sales value of the o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was determined in the preceding ques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$24,600,000. The total sales value of G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was determined to be $9,60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costs assigned to Grade Two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 sales value basis (rounded) equal $3,51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4,000,000 + $3,000,000 + $2,000,000)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600,000)]. Thus,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of Grade Two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756,000 [($3,5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barr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) x 120,000 barrels in EI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36,000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relative sales values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37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joint cost assigned to the output of Grad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relative physical volume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bsorption-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n units sold equals the sum of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fixed costs and (2) the product of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application rate and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BEP in units sold (X) and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with the sum divided by the UCM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sorption-costing breakeven point in units sol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25,000 uni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 x 1,000,000 denominator capacity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$1,500,000 + $2(X - 9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,500,000 + $2X - $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X = $1,700,000 +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4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83,333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-costing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0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00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acity used to calculat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,0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and 4,000 is the number served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approp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333,333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33 are the appropriation amount per patient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respectively, that for the next year result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increase in the appropriation of the current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a 10% decrease in the next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question applies CV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in a not-for-profit context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cy wishes to assist as many people as possi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 breakeven point must be calculated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(the appropriation) equals fixed cost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unit variable cost (per-patient annual cos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number of patients who can be assisted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ailable resources. The following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multaneous equations stated in the two unknow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- 5,000 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X - 4,000 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X must equal 5,000Y + $5,000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equation may be solved as follow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-patient annual cost (Y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(5,000 Y + $5,000,000) - 4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,500y + $4,500,000 - 4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00Y = $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 =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budgeted appropriation (X)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,000 [(5,000 x $1,000) VC + $5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C], and the reduced appropriation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,000 (90% x $10,0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,0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ppropriation and 5,000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it would se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.0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rting the numerator and denominato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in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fixed costs divided by the contribu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 unit. Thus, 44,000 = $8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 = $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4.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variable cost as part of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8.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by an erroneous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n erroneous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is w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is zero and sales = fixed costs + variabl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10x = 4,000 + 2x. Thus, 8x = 4,000, or x = 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Alternatively, dividing the $4,000 of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8 per unit contribution margin give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8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inverse of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the 20% to fixed costs instead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,514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profit margin to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,273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3,6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profit as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ales = Fixed Cost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+ Profit. The profit is the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good multiplied by the percent profit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/stated. Thus,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x  =  $51,000 + $9.50x + .25($15x)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x  =  $51,000 + $13.25x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75x  =  $51,000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29,143 bea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rial-and-error approach could also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ve this problem by preparing an incom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of the four alternative production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.67 is the inverse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.7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fixed costs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(DOL) can be calculated from the formul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Q(P - V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Q(P - V) - F], if Q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, P is the unit selling price, V is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, and F is the fixed cost. Thus, (4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4,000 x 75) - 100,000], or $3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= 1.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.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ing to use contribution margin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5] Source: CMA 128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only costs capitalize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of manufacturing. Prim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direct materials and direct labor) are variabl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me costs, direct materials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direct labor                  $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inventoriable costs           $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8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selling and other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06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s 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6] Source: CMA 128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s under 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bsorption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financial statements prepared ac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AAP. It charges all costs of produc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The prime costs ($800,000),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($100,000), and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($160,000) are includ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total $1,0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0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fixed and variable selling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minus variable costs.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variable costs as product costs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appears in a direct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. Absorption costing treat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and fixed costs as product cost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not stated separately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ould not appear in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. Accordingly, the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hole company is $480,000 ($1,000,000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- $400,000 variable CGS - $1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and administrative costs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Division 1 is $1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 net revenues - $140,000 variable CG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 variable selling and administrative cos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ratio of the contribution margin of Di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to the contribution margin of the whole compan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0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0.2083 is the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ntribution margin of Division 2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the whol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net income to total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he rati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net income to total net income,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ion of president's sal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 is $50,000, which is less than $10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2 is $50,000, which is less than $10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3 is $150,000 ($250,000 net revenu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total variable costs).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Division 3's manager is $1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0,000 contribution margin - $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fixed cost). The total contribu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3 equals its net revenue minus al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ceable to it. Accordingly, the total contribu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5,000 ($130,000 controllable contribution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 allocated but controllable by other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llocated costs are excluded from the calcul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separate amounts are determined for the divis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and the controllable contribu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division's and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ay be ascertained (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ility of fixed costs can be assign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4 is $65,000, which is less than $10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67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dding variable cost to the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5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the variable cos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t breakeven, the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, therefore sales must be equal to fixed co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. In this case, the formula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00x  =  $200x +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00x  = 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5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7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the after-tax profit objective to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25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variable costs from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7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he after-tax profit, not the pretax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,0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include fixed cost in the eq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umber of uni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for Almo to achieve its after-tax profit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40,000 is the point where revenue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plus the pretax profit objective. The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objective is found by dividing the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objective by (1 - tax rate) or .6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mula to find the desired point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x  =  $200x + $100,000 + ($2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6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00x  =  $200x + $100,000 + $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00x  =  $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2,5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7,2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add in the first 5 months'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0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multiplying operating profit by .4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fter-tax profit of a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lternative is found by initially finding the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revenue. Therefore, the first 5 month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of $140,000 ($400 x 350) is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l 7 months' revenue of $972,000 ($360 x 2,7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et a yearly revenue of $1,112,000. From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, the variable costs of $610,000 ($2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050) and the fixed costs of $100,000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to get an operating profit of $402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40% tax rate is taken out of this amou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$402,000 by .6 (1 - .4) to ge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profit of $241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1,2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fixed cos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327,7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include fringe benefi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484,48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include overtime wages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this problem,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ncurred are from advertising, rent, prope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, utilities, malpractice insur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, and wages and fringe benefits.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is to add all of these expenses except for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ringe benefits. Therefore, you must ad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from advertising, rent is $168,000 ($28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), $22,000 for property insurance, $32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tilities, $180,000 for malpractice insuranc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is $15,000 ($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). This to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17,000. The next step is to determine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 of $403,200 [($25 + $20 + $15 + $10) x 16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x 360 days] plus overtime wages of $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200 x $15 x 1.5) + (200 x $10 x 1.5)] to get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 of $410,700. This number multiplied by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a fringe benefit expense of $164,28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otal fixed expenses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91,980 ($917,000 + $410,700 + $164,28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36,98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epreciating all of the office equip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,947 clien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 breakeven analysi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is equal to zero and sales must be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fixed costs and variable costs. In the analys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two forms of revenue, $30 for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ation, and the inflow from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ttlements. Therefore, the formula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0x + ($2,000 x .2x x .3)  =  $4x + $1,491,9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0x + $120x  =  $4x + $1,491,9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46x  =  $1,491,9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$10,219 clien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,862 cl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a failure to add the $30 from the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7,384 cl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a failure to add the inflow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settl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7.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ing the possible outcomes without resp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xpected value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distribution is found by adding the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d by multiplying each possible outcome by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 probability. Therefore,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(20 x .10) + (30 x .30) + (55 x .40) + (85 x .2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2 + 9 + 22 + 17, giving an expected value of 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ients per 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2.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high and low outcomes and dividing by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5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le outcome, not the expected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67,5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add the beginning bala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75,60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available for sale 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st of goods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ale under the variable costing method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beginning balances of finished goo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 to the manufactur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urred. To find the beginning balanc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inventories, fixed overhea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he absorption inventory.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pplied at $1 per direct labor hou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,000 of fixed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). Therefore, the variable inventory bal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s $16,950 [$18,000 - ($1,05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)], and the variable inventory bal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s $46,400 [$48,000 - (1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x $1)]. The manufacturing costs incurre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adding the cost of direct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0,000, plus the cost of direct labor, $13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3,000 hours x $6 per hour), plu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, $142,600 (23,000 hours x $6.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) to get manufacturing costs of $650,6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lication rates for direct labor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re found by dividing $150,000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5,000 by 25,000 hours, respectively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goods available for sale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13,950 ($16,950 + $46,400 + $650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16,6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reduce the beginning balance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35,9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decrease the inventory balanc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ariabl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 is found by subtracting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s of work-in-process and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from cost of goods available for sal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balances of the inventories are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fixed overhead from the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Therefore, the work-in-proces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found by subtracting $2,100 (2,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x $1) from $64,000 to get $61,9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finished goods balance is found by sub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20 (820 hours x $1) from $14,000 to 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,180. Thus, the variable manufacturing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is equal to $638,870 ($713,95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1,900 - $13,18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52,0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the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00,77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the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81,13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the entire selling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subtracting total variable costs from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In this example, variable costs ar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of goods sold plus variabl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Since variable cost of goods sold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to be $638,870, the only issue remai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. Because the variable por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 is 5% of sales revenue,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 is equal to $50,750 ($1,015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5). Therefore, the contribution margin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5,380 ($1,015,000 - $638,870 - $50,7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31,88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the fixed portion of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63,13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the increase in selling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rporation is found by subtracting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rom the contribution margin. In this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fixed costs are comprised of factory overhea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, and administrative costs. With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expenses being $44,250 ($95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750), total fixed costs are equal to $156,6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7,400 + $44,250 + $75,000). Therefore,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325,380, variabl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equal to $168,730 ($325,38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6,6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6,13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fixed factory overhea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2,98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fixed selling expense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43,73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subtract fixe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from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9] Source: CMA Samp Q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unit sales multi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ales price equals sales revenue, but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does not necessarily correlate with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A change in unit variable costs may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and operating income to move i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ng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correlated positively or negativel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nventory, however val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 variable costing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variable costs are recorded as produc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fixed costs are expensed in the period incur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hanges in th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s and sales levels do not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amount of fixed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, profits more directly follow the tren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especially when the UCM (selling price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variable costs per unit) is constant. Unit sales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CM equals the total CM, and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 pretax amount) equals the CM minus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If the UCM is constant and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table, the change in operating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 the change in the CM (UCM x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erating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correlated positively or negativel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nventory, however valu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use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centage in the denominator instea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use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(20%) in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reverses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original breakeven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=  $2,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new level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=  $3,5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re is an increase of $1,0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$4 million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vel was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=  $4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ving for CM% results in CM% = 30%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every dollar, or $0.30, contributes tow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when substit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e original breakeven formula, they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produced a breakeven level of $4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en substit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e original breakeven formula, they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produced a breakeven level of $4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when substit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e original breakeven formula, they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produced a breakeven level of $4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ssume that sale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ly $1,000, with profits of $150 (1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). If sales increase to $1,250, profi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o $187.50 (15% x $1,250). The $37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s 25% of the previous $1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fit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by 2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fit grow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rate a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5%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lates to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. For example, income taxes are progr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ith a regressive tax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paid in taxes decreases a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For example, excise taxes and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re both regressive taxes. An excis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ressive because its burden falls disproportion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lower-income persons. As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, the percentage of income paid decl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n excise tax is a flat amount per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od or servic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oportional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the individual pays a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in taxes, regardless of income level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tax is a proportional ta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gressive ta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x in which individuals with higher (lower) in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a higher (lower) percentage of their incom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. For example, income taxes are progre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4] Source: CMA 068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direct taxes are those lev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someone other than individual taxpay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 only indirectly affect the individual. Sales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vied against businesses and are then pa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g to the individual purchaser. Social Sec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re levied against both the employe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. Those levied against the employe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taxes; those levied against the employ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so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and Social Security taxes levi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are direct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5] Source: CMA 0690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ccelerated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the book value of the asset more rapid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arly years of the useful life than do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method. Hence, the effect of an early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increase the gain or decrease the loss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recognized under the straight-lin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,700 is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,3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found when incorrectly treating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as a direct reduction in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rst step in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CC's net tax liability is to subtract the exclus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-exempt interest from income, for a gross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$69,000 ($80,000 - $11,000). Nex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ation deduction is subtracted from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for a taxable income of $59,000 ($69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). Then, the taxable income is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x rate, for a gross tax liability of $17,7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9,000 x 30%). Finally,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subtracting the tax credi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. Therefore, HCC's net tax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700 ($17,700 - $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00 is the net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found when incorrectly treating the ex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exclusion will reduce HCC's gros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 by $3,300 ($11,000 x .30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.3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redits directly reduce ta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exclusions and deductions reduc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to the computation of the gross tax liabi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redit reduces the gross tax liabilit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-for-dollar basis, or $8,000. An exclu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reduces gross tax liability by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lusion or deduction multiplied by the tax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exclusion will reduce HCC's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liability by $3,300 ($11,000 x 30%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will reduce HCC's gross tax lia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$10,000 x 30%). Gross incom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the gross tax liability; rather, it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tax liability by $24,000 ($80,000 x 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8] Source: CMA 1291 2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arranty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deductible until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vidend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are never deductible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; they are distributions of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mounts accru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crual-basis taxpayer to be paid to a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-basis taxpayer in a subsequent perio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le until the latter taxpayer includes th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come. This rule effectively puts related taxpa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ash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ec. 162(a) states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is allowed for the ordinary and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ncurred during the year in any trad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A corporation may therefore dedu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amount for compensation. Accr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pay is a form of compensation th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lowable deduction for federal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9] Source: CMA 1291 2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ain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llment sale of real property in ex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is an adjustment to taxable inco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of computing alternative minimum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ning expl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velopment costs are adjustments to tax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purposes of computing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har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of appreciated property is an adju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axable income for purposes of compu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minimum taxable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axable income is adjus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 at alternative minimum taxable income.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mon adjustments include gains or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long-term contracts, gains on installment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 property, mining exploration and develo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charitable contributions of appre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, accelerated depreciation, the accum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earnings adjustment, and tax-exemp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vate activity bonds issued after August 7, 1986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les commission accrued in the current year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in the following year is not an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T adju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0] Source: CMA 1294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 rate might encourage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because interest on debt is tax deduct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dividends are not. Accordingly,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ax rate means that the after-tax cost of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will decrease. Given equal interest rate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 tax rate will have a lower after-tax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than a firm with a low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encourages equity financing. Dividend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to be paid in bad years, but interest on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ixed ch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rates discourages debt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 means that the retur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(equity investors) is declining;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 capital is a more attractive financing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organiz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re change in the form of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ike-kind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ke-kind exchang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untary conversions, and tax-free re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ransactions that result in the defer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nonrecognition of gain. A reorgan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taxable when it is considered a mer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not a disposition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volun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allows for the deferral of 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2] Source: CMA 068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is the unit contribution margin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$44.00 unit cos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s well as variable costs. Thus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in accordance with full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The difference between selling pri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absorption (inventory) cost is gross profit (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the difference between unit selling pr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nit gross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is the unit gross profit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3] Source: CMA 068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rrying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holding inventory, e.g., insurance expen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age costs, and the opportunity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navoidable) cost is irrelevant to a decision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has been or must be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mixed (semivariable)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ixed and variable components. An examp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ic utility charge. It includes a minimum (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 and a variable amount for usage above a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it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when a going concern holds fixed asse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are insurance, long-term lease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4] Source: CMA 068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transform raw materials into a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They include direct labor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&amp;D costs have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incurred. Thus, they are costs resulting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irrevocable decision. These sunk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 to the decision becaus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void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must be weighed in making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will vary among the options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returns from the alternative uses of resour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returns are forgone by using resourc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5] Source: CMA 0689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dvertis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etionary costs. Unlike engineered costs (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), a specific, measurabl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 discretionary cost and its outpu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Other examples are training costs,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, and R&amp;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returns from the alternative uses of resour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returns are forgone when resources ar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pecific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it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when a going concern holds fixed asse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are insurance, long-term lease pay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x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include both variable and fixed el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6] Source: CMA 0689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nk costs ar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variable costs that are unavoidable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have already been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rdinarily not inventoriable. Examp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etionary costs include advertising and R&amp;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itted costs resul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oing concern holds fixed assets. Examp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, long-term lease pay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Committed costs tend no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in the short-run because they are the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budgeting decisions, e.g., the constr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lant and the purchase and instal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For this reason, they are classifi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ime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direct materials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7] Source: CMA 1290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make allocations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er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nonsens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cipr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recognizes reciprocal inter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hree major metho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ng service department costs, in ord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sophistication, are the direct metho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-down method, and the reciprocal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-equations) method.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implest. It involves allocating all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costs to production departments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any service provided by one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o another. The step-down method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quential process that allocates service cost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as well as production department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ce a department's costs have been allocated,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allocations are made back to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The reciprocal method uses simul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s to recognize mutual services. The l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the most compl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8] Source: CMA 12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OI does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maximized under the residual income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xim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uted interest rate charge would diminis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sidu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based on net income rather than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sidual income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turn on an investment over the tar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This amount may be defined as the i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 invested capital. Some firms pref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managerial performance in term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residual income rather than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. The principle is that the firm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from expansion as long as residual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. Using a percentage ROI approach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might be rejected if it lowered ROI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 residual income would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9] Source: CMA 1291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urpose of the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pproach is to maximize income in ex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uted interest charge on invested capital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returns in excess of the cost of capita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l to the firm. The cost of capital is a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of the various debt and equity compon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 use only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ew capital would ignore the contribution of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to a department. The purpose of the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pproach is to maximize income in rel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employ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e of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 might result in rejection of projects with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xcess of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bjectiv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income in relation to costs; the compari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to other years or aver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0] Source: CMA 0692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0,000 un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and completed during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8,000 units 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out, not to, the assembly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,8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conver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is problem seemingly 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echnical question, but in reality was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 the candidate's alertness. The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from the molding department are sim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units transferred from the mol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--4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1] Source: CMA 0692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0,000 units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8,000 units in process at the beginn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rect materials are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units are 60% complete as to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beginning inventory of 8,000 unit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25% complete at the start of the perio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2,000 units were transferred in. Given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of 12,000 units was only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, neither beginning nor ending inventory h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direct materials in the assembly depar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equivalent units in the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for direct materials must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8,000 units (8,000 units BI + 4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in - 12,000 units E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,8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conversion costs, no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4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ransferred in during the month. Not all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put of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2] Source: CMA 0692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4,8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e beginning inventory was 10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quivalent uni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ion costs equal total units to account f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work done on beginning inventory, minus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one on ending inventory. Hence, the equiva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or conversion costs equal 40,800 units [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- (25% x 8,000 units) - (60% x 12,000 unit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2,8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derived using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only 40% complete (not 60%), result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for those 12,000 items of 4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3] Source: CMA 1277 5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fferenc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 that results from selecting one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another is an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st tha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oided because it has already been incurred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imputed cos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 any dollar outlay but is relev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st that conti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incurred even though there is no activi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4] Source: CMA 0678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produce units of output are invento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roduct)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cost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nufacturing other than direct labor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costs are overhead costs. Conver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consist of both direct labor an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version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indirect materials, an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convert raw materials and transferred-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 a cost center to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aw materials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 labor costs are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5] Source: CMA 0678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cost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nufacturing other than direct labor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costs are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determin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um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and overhead is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ime costs are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6] Source: CMA 0678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keting, shipp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c., are 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s tha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otal for a given period and relevant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fixed costs. Fixed costs also be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ively smaller on a per unit basis a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produce output are invento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roduct)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Variable costs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and proportionately with sales 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facility usage, or other activity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7] Source: CMA 0678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s incurr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iod to achieve objectives ot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lling of orders by customers are know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 to the amount of attention devoted to th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specified manager are controll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itted costs ar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result of past decisions. They are th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lant, equipment, and other items that are basic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ty. Because they result from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about capacity, they are unlikely to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hort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that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mall changes in volume are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8] Source: CMA 0678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scretionary costs ar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hort-run because they arise from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annual) appropriation decisions by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total to be incurred.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 well-defined input-output relationship;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only indirectly related to filling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s. Advertising and research are exam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 to the amount of attention devoted to th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specified manager are controll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s requir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past decisions are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unaffec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decisions are costs such as com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depreciation that were determ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of previous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9] Source: CMA 0678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s incurr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period to achieve objectives ot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lling of orders by customers are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trollable costs are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ted by management at a given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ithin a given time span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not control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s requir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past decisions are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unaffec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decisions are costs such as com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depreciation that were determ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of previous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0] Source: CMA 068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end up in inventory, not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terial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are only charged for the varianc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usage or material price, not the spoil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ile char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to manufacturing overhead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asional practice, it is not the ordinary pract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to charge it to a special loss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normal spoilag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a special loss account because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occur under normal, efficien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Because it is unusual, i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ly reported as a perio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1] Source: CMA 1282 4-10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perty tax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s are independent of production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sid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usually does not vary with production leve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therefore fixed costs and are tre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perty tax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s are independent of production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Variable costs vary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level of production. As production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decreases, materials costs increase or decre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in direct proportion to production, sal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activity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2] Source: CMA 0685 5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om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variable but cannot be directly traced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ncludes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directly tra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ncludes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directly tra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ime costs ar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direct labor. They are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elements of production costs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traceable to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3] Source: CMA 0685 5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vari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that varies directly with productio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version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labor and overhead incurred to conv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into a finished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ime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materials and labor that are directly trace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cost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st incurred for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ore than one cost objective is known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cost. Allocation of common costs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istent problem in responsibility accounting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how should the costs of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adquarters be allocated to the segmen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lomerate? Common cost is also a synony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. In this sense, common costs are incur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two or more inseparabl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costs of refining petroleum into gasoline, dies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el, kerosene, lubricating oils, etc.) up to the poin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products become separable (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4] Source: CMA 1285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calculated as follows: total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500,000 equals raw materials, plu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plus factory overhead.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total manufacturing costs, or $750,000. I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80% of direct labor,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937,500 ($7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calculated as follows: total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500,000 equals raw materials, plus direc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plus factory overhead.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total manufacturing costs, or $750,000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80% of direct labor,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937,500 ($7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direct lab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calculated as follows: total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,500,000 equals raw materials, plu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plus factory overhead.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total manufacturing costs, or $750,000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80% of direct labor, direct lab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937,500 ($7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tal manufacturing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500,000 is composed of raw materials,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and factory overhead.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total manufacturing costs, or $750,000. I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80% of direct labor cost,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 is $937,500 ($7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5] Source: CMA 1285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50,000 is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(30% x $2,5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actory overhead is 30%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nufacturing costs, or $750,000.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937,500. Thus, raw materials must accou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maining $812,500 ($2,500,000 - $75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37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materi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12,500 ($2,500,000 manufacturing cost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 factory overhead - $937,500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materi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12,500 ($2,500,000 manufacturing cost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 factory overhead - $937,500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6] Source: CMA 1285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,425,000) equals total manufactur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,500,000) plus beginning work-in-process (7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WIP) minus ending work-in-process.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is $30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500,000 + .75 EWIP - EWIP  =  $2,4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500,000 - .25 EWIP  =  $2,425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WIP  =  $7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WIP  =  $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rrying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-in-process inventory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costs of goods manufactured ($2,425,000)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manufacturing costs ($2,500,000)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(75% of EWIP)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.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s $3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arrying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-in-process inventory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costs of goods manufactured ($2,425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manufacturing costs ($2,500,000)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(75% of EWIP)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.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s $3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rrying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-in-process inventory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costs of goods manufactured ($2,425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manufacturing costs ($2,500,000)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 (75% of EWIP)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.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s $3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7] Source: CIA 0593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labor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raditional base for assigning overhead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However, it is not necessaril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basis for assigning overhea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direct labor is a small percentage o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most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is an output related measure.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costs should be related to an input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ndors might be appropriate for receiv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, but materials handling in this sit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mpasses more than costs related to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vend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st drivers should be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osts accumulated in cost pools.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s used has a direct cause-and-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with materials handling costs. Th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used, the more handling i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8] Source: CIA 1193 IV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small tools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unting tires cannot be identified solel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of a specific automobile. Thi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treated as factory overhead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with the 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ire costs are read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ly identifiable with each automobile a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re direct material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ers who place tires on each automobile is read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ly identifiable with each automobile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a direct 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livery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ly and directly identifiable with the t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ed. Thus, they are direct material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9] Source: CIA 1193 IV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,000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other factory overhead. In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direct labor should also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actory (manufactur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nsists of all costs, other tha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direct labor, that are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process. It includes both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The factory overhead contro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ould have the following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materials                        $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($45,000-$40,000)        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factory overhead                    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verhead                        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5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0] Source: CIA 119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raigh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 times the overtime hours should still be t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nly the over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um times the overtime hours is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abor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repairs and maintenance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rect labor costs are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to labor that can feasibly be specif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with the production of finished go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nsists of all costs,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nd direct labor, that are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manufacturing process. Thus, straigh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 would be treated as direct labor;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overtime premium cost is a cos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borne by all production, the overtime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overtime premium should be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1] Source: CIA 1193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gnores any services that are rendered b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 to another service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e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method allows for limited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rendered by service departments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inear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nonsens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ciprocal method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 equations to allocate each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costs. It allocates costs by explici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e mutual services rendered amo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When service departments r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to each other, the use of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step-down method would not be theoret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te. Accordingly, in such situation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method would result in the most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2] Source: CIA 0592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corded for scrap that is anticipa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work-in-process inventory is cred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when scrap is unique to a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accounting e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needed. The amount is not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king a memorandum e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time of recovery is appropriate.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crap is then recognized at the time of sal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control account is credit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 is inevitable to the company'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nd not attributable to a specific job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thod has the effect of sprea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from scrap sales over all jobs or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rmal scrap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for recording a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3] Source: CIA 0594 III-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b 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when producing products with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and/or when identifiable group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Process costing should be used to as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similar products that are mass produc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basis. Operations costing is a hybri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order and process costing systems. It is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hat manufacture goods that underg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similar and some dissimilar process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order costing would be appropriate for au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ir, operations costing for clothing manufactur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cess costing for oil ref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ustom pri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use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int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use operation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tion pi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ould not use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rrect entry to recor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f materials on account is to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sset and liability accounts.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an inventory; the corresponding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. The asset account(s)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es control and/or supplies or a number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. Also, subsidiary ledgers may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for various individual items (a perpe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ystem). The term control implies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ledger is being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ntry to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turn of materials to suppliers debits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and credits raw material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ntry reclassif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balances in accounts receivable as liabilit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 balances in accounts payable as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ntr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 the purchase of materials for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verhead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before a rate can be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nual overhead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smooth seasonal variability of overhea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ivity levels. If overhead were appli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s incurred, the overhead rate per uni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cases would vary considerably from wee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 or month to month. The purpose of an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 is to simulate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hroughout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s are used to smooth sea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 of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verhea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overhead to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overhead application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stablished at the beginning of each ye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how much overhead to accumul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job throughout the period. The estimated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divided by the annual activity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capacity in terms of units to arrive at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tual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known at the beginning of the period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is pre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 is the rate's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ual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is not known until year-end. Also, activi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labor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when overhead is incurred uniform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types of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materi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inappropriate for a labor intensive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chine hour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vity base when overhead vari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tim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labor intensive industr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usually allocated based on a labor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. If more overhead is incurred by the more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ed and paid employees, the overhead rate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based upon direct labor cost rather tha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ore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ximum or ideal) capacity is the absolut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continuous operations, i.e., on Sun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idays, etc., and can never be at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verhead i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a rate found by dividing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for a period by an estimated activity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ctual activity differs from the denominator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 predetermined activity level), a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occur. This variance equals the amount of over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underapplied overhead attributable sole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activi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volume is that predicted for the peri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use of expected volume as a denomin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inimize expected over- or under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rmal volum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expected volume over a series of year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vary from the expected volume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by-year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actical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capacity adjusted downward for holi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time, etc. It is very difficult to att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rger the denomina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application rate, the smaller the r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r the cost assigned to the produ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capacity, which is the absolut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continuous operations, ignoring holi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time, etc., provides the lar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in the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rmal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oretic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actical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etical capacity adjusted downward for holi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tim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nimum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s to the lowest production level that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o operate a particular function and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the largest amount of appli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0] Source: CIA 1185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redited (not debited) for its sh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inventory, and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credited (not debi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lthough comm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, the immediate write-off method is no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ually sound as the allocation among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, finished goods invento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der a normal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overhead is applied to all jobs work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period at a predetermined rate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, finished goods invento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 all relate to these job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hould be adjusted by its proportionate sh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- or underapplied overhead. This apportio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based on either the percentage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(theoretically preferable) or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otal cost. The entry to close overappli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credits to these three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bit to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and a credit to finished goods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d costs related to item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ntry to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accounts credits CGS when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biting CG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ing overhead applied does not clo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though not theoret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nd, total under- or overapplied overhead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(credited) to CGS. The correct entry to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accounts and to charge under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to CGS is to debit th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account for the amount of overhead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eriod and to credit factory overhea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mount of overhead actually incurr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 amount actually incurred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overhead applied because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. The difference is the amount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last period and completed this perio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tarted and completed this perio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pt separate, separate layers will contin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 as the units of product are passed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WIP accounts. Thus,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before transfer to the next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last period and completed this perio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tarted and completed this perio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pt separate, separate layers will contin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 as the units of product are passed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WIP accounts. Thus, thes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before transfer to the next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Under FIFO, goods sta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period and completed this perio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ted from goods started and completed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 goods started last period but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iod include the costs from last period a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is period's costs to complete, whereas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 and completed this period only includ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In the weighted-average method,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ior and current periods are averag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goods are transferred to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or to finished goods under FIF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y are considered transferred out a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so that a multitude of layers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created. This procedure is consisten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concept of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under FIFO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that were started last period and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eriod are deemed to be completed fir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3] Source: CMA 0694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included in the calcu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ss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costs ar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gross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ross margin or gross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of sales over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on a full absorption basis.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would include all manufacturing costs, both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costs ar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gross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5] Source: CMA 0690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um of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, direct labor, and factory overhead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of direct labor) is $68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65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89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purchased plus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73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6] Source: CMA 0690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the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 is the cost of goods complet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. For a retailer, the equivalent is purchas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GM for Alex is $665,000 [501,000 + (6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) + $235,000 - $251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1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73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57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ending inventory and sub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in the CGS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7] Source: CMA 0690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97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, plus overhead applied, plus (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) the change in the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1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e cost plus overhead 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lculation of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requires the preparation of a par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statemen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 inventory       $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us cost of goods manufactured           6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oods available for sale                 $7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 ending finished goods inventory    (117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        $67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57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ending inventory and sub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in the CGS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8] Source: CMA 069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ver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esults in a credit to overhea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actory overhea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should have a debit of $175,000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s incurred and a credit for the $1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of direct labor) applied to produc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effect is a $5,000 credit balance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pplication 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9] Source: CMA 0690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spoilage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0,000 i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ormal spoilage and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rmal spoilag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cost of production that is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 when the units are sold. Ab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a period cost recognized when incurred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50,000 of abnormal spoilage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d during May. In addition, 50% of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debited to cost of goods sol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% (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) of the units completed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during the period. No spoilage is allocated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because inspection occurs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. Thus, the normal spoilage expen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month is $10,000 (50% x $20,000)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charged against revenue is $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0,000 + $1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0] Source: CMA 1290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d by the service departments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However, allocation encourage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by the production departments. If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located, managers have an incentive not to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indiscriminat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ocation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the coordination of productio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rvice departme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s allocated to production departme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determine overhead rates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 of full (absorption) costs is desi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hould be charged to production on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able basis to provide information useful for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as allocation of resources, pric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 of profits, and cost reimburs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cation of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effect on the efficiency of the provi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when the department that rece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has no control over the cost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1] Source: CMA 0693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a company to determine the profit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nd to make decisions relati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ding or contracting its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cording to SMA 2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of costs is a distribution of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directly assigned to the cost objec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ssumed to have caused them.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choosing a cost object, determining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direct costs that should be traced to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, deciding how costs are to be aggreg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ccumulated in cost pools) prior to alloc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ng the allocation base. Cost allo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, among other things, product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, investment and disinvestment decis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performance measurement, make-or-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, and determination of profitabi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an allocation of costs does not enabl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determine why the sales of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have increased. Many factors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r demand, such as advertising, consu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ce, availability of substitutes, and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tes. Cost allocation is an internal matter tha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 demand except to the extent it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a company to determine the profit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 and to decide whether to discontinu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ke-or-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depend on cost analy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2] Source: CMA 0693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st accounta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cannot be directly associated with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Cost accountants work with many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during a pay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arehouse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irectly traceable to the Purchasing Depar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departments have influence over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st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irect cost is one tha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pecifically associated with a single cost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economically feasible way. Thus,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's salary can be directly associat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(s)he supervi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ors' f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directly associated with the Mark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Directors provide benefits to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within a corp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3] Source: CMA 1293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ervice departmen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llocated to the production depar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use the services. When service department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der services to each other, their cost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each other before alloc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s. A basis reflecting caus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should be used to allocate servic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Because of interactions among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the best allocation method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rocal (simultaneous-equations) method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to the direct method because the l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s no service costs to othe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It is also superior to the step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-down) method because this method allocat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cost back to service departments,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have been allocated in a preceding st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ep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sophisticated than the reciprocal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rect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s service costs directly without consid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actions with other service departments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ethod is the least sophisticated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ccretion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onsense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4] Source: CMA 1295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st that bear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ervable and known relationship to a quant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base is known as an engineered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ed costs have a clear relationship to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would be an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direct cos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a clear relationship to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unk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 past irrevocable action; it is not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target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allowable cost of a product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efore the product is design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5] Source: CIA 05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ssigning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finished goods is an appropriate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for normal spoilage traceable to a job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ocating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etween finished goods and work-in-pro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priate method of accounting f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traceable to a job or process, provid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n process have passed the inspectio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harging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manufacturing overhead is an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accounting for normal spoilage, 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lowance for normal spoilage is incorporat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determined overhea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normal spoilag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-off to a special account that is separ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ed in the income statement. Costs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bnormal spoilage are not inventoried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treated as a loss in the period of det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6] Source: CIA 11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aste is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that is either lost in the production proces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sales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crap is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that has a relatively minor sales valu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jected uni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arded are classified as spoilage.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d into abnormal or normal spoilage.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 is an inherent result of the norm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Abnormal spoilage is spoilage tha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occur under normal, efficien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work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make unacceptable units appropri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 or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7] Source: CIA 1193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arged for direct materials, suppl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applied overhead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harged for direct materials, suppl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applied overhead incur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,3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determined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work charge fo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indirect materials (supplies),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applied on the basis of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40,300 [$5,000 + $300 + $14,000 + (1.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000)]. If an allowance for rework is includ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manufacturing overhead budget, r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fective units is spread over all jobs or batch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the predetermined overhead application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debit is to overhea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8] Source: CIA 1196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440 (36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.00) ignores the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ormal spoilage equals 1,1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4% x 28,500 good units), so abnorm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360 units (1,500 total spoiled units - 1,1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normal spoilage). Given that .25 DL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rework a spoiled unit, the los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 is $4,140 {360 units x [(.2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) direct labor + (.25 x $30)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450 [3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.00 + $7.50)] uses the wrong amou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los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for abnormal spoilage. Total spoil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the 4% normal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9] Source: CIA 1194 III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are determined prior to budgeting,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 fix blame but rather measure perform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 congruence is promoted but not ensu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are determined prior to budgeting,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 fix blame but rather measure perform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 congruence is promoted but not ensu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budgeting forces a company to establi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, determine the resources necessary to ach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goals, and anticipate future difficulties 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. A budget is also a control tool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establishes standards and facilitates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nd budgeted performance. Because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standards and accountability, it motiv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performance by highlighting the wor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managers. Moreover,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cess fosters communication of goa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ubunits and coordination of their effor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activities by entities within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coordinated becaus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endent. Thus, the sales budget is a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to the formulation of the production budge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, production requirements must be known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nd expense budgets can be develop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ll other budgets must be completed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are determined prior to budgeting,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 fix blame but rather measure perform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 congruence is promoted but not ensu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0] Source: CIA 1193 IV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sh budge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non-cash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apit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revenues an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cost levels for different levels of activity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sales. Hence, it is actually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Thus, a budget based on the behavi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revenues over a range of sales is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1] Source: CIA 1196 III-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,5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, multiplied by the standard pric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 of 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zero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t standard cost and the actual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measures the difference between wha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paid for the goods purchase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 allowed for the goods purcha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t equals the difference between actual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price, multiplied by the actu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The direct materials price variance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,000 favorable {[$2.50 - ($1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] x 50,000 units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,1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the standard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direct materials per pound, multiplied by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ounds used instead of the actual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2] Source: CIA 1196 III-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rect materials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measure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inputs and the budgeted quantity of inpu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ivity level achieved.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fficiency variance equals the standar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imes the difference between inputs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nd standard inputs.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500 favorable {[(32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60) - 51,000] x $2.5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the amount of direct materials purchased 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ctual amount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,5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the standard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budgeted units to be produc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direct materials used,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 per 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,000 unfavorabl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the budgeted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nd the actual finished units,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of a finished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3] Source: CIA 1195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efore redesign, produ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4 units per hour (2,000 uni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 hour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redesign, productivity equaled 4.2 unit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(2,520 uni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0 hours). Thus, the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productivity was 5% [(4.2 - 4.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10%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output of 2,64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labor hours per 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6%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units of output per 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4] Source: CIA 0596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ventory shrink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effectiveness of intern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ventory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efficiency of asset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partial productivity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stated as the ratio of output to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ingle factor of production (e.g., materials, labor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). Partial productivity measures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finished units per direct labor hou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ound of direct materials, are useful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over time among different factories or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chmarks. A partial productivity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results over time determines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relationship between inputs and outputs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d or deterior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crap is neithe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nor a good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5] Source: CIA 1192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 A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greatest contribution margin ratio (53%)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resources are limited, maximum pro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by maximizing dollar contribution margin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or constraining factor, which in this c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resources are limi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rofits are achieved by maximizing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limited or constraining facto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situation, machine hours are the cons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. Product B has a contribution margin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 of $28 [4 x ($18 - $11)]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at of Product A [3 x ($15 - $7)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], Product C [2 x ($20 - $10) = $20]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D [3 x ($25 - $16) = $27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C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greatest dollar unit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), but when resources are limited,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are achieved by maximizing dollar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 limited or constraining factor, which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 is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 D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greatest selling price per unit ($25)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resources are limited, maximum pro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by maximizing dollar contribution margin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or constraining factor, which in this c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6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0 F ($48,5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,600) is the direct labor price (rate)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flexible budge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variance equals the difference between cos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and actual wages and the cos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nd standard wages, or $1,900 U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8,500 - $46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 is unfavorable, not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ctual cost exceeds the total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00 U ($48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6,600) is the direct labor efficiency (us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7] Source: CIA 1195 III-9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ransfer at ful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that the selling division will not make a prof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ddition, the selling division may be forgoing pro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uld be obtained by selling to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Thus, full-cost transfer prices can lea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ptimal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transfer at ful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markup results in no incentive for th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to control its costs. Hence, a sustained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agement effort may not be main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transfer a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lus markup has the same weaknesses a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lus mark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arket price transfe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s goal congruence and a sustained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effort. It is also consistent with div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nomy. A market transfer price is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when the market is competi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ivisional dependency is low, and buying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involves no marginal costs or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8] Source: CIA 1196 III-9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outlay cost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outflows related to the production and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/services. The opportunity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contribution forgone by the sup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if the goods/services are sold internally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will exist if the supplier has no i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and an external market exists. Thus,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ideline should promote goal congruence (a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al manager benefit the company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), a sustained high level of managerial eff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xertion toward a goal), and subunit autonom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reedom in decision making). The guideline will v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ing on whether an external market exi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supplier has idle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uying division is 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ull cost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the outlay cost incurred to the po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, and a markup is an arbitrary percenta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may be suboptimization.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may purchase at a lower price from an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 even though the price exceeds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a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the sup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recovers only its variable production cost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a cost center for internal transf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ying division will earn no return on internal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uld lead to suboptim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9] Source: CIA 0595 III-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egment reporting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responsibility accounting. It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company management and of the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conomic investment in particular 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depend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s is not affected by reporting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sking the ef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segment transfers is a disadvantage of se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competitors is a dis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0] Source: CIA 1196 III-9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n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at the product-li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dvertising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at the product-li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issions, cost of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aries are all traceable to each of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 and are therefore controllable.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common or corporate-level expen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does not promote a specific product lin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nt is paid on a building shared by all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dministr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, and rent are not controllabl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-li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2] Source: CIA 1196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assumes the revenue will be lost and al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costs will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4,000 results from treating rent as an avoid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perating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. Product Line 2 income will be lost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traceable costs of commissions,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and salaries will be avoided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will be $234,000 [-$700,000 + ($1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420,000 + 32,000)]. The other share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o be absorbed by the two remaining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16,000 subtracts the costs that will not be avo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roduct Line 2 is dropped from the los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3] Source: CIA 1196 III-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oduct Line 1 nee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its variable out-of-pocket costs as a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is special-order product; therefore, any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greater than the variable cost will contrib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s profits. Thus, the minimum selling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cial-order product is the variable cost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1 minus the commission rate, or $15 [$14.7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02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.30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salaries (at the new volum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 units) as a cost that needs to be 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termining the minimum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7.5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full cost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.20 add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expenses (except cost of sales) and di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by the original volume level of 20,000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average operating costs. The new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is added to the average operating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minimum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4] Source: CIA 1194 III-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neither direct nor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not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not dire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sing absorption cos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verhead is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 (product) costs.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re indirect costs becaus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directly traced to specific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5] Source: CIA 0594 I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increases absorption costing profi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capitalizing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hen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production, inventories decline. Thus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expensed will be greater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bsorption (full) cos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thod that considers all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 product costs. These costs includ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xed manufacturing costs whether direc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. Variable (direct) costing consider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to be product costs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able. Fixed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period costs and are expens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. If production is increased without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inventories will rise. However, al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production will be an expen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under variable costing. Thus, this ac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rtificially increase profits and impr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re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, operating profit is a function of sales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, it is a function of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6] Source: CIA 0596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7,6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s times $5.76 per unit (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fference betwe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 and absorption costing i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er treats fixed manufacturing overhea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cost. The latter method treats it as a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Given that sales exceeded production,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expense all fixed manufacturing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year. However, 1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10,000 sales - 500,000 production)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rior period were also sold. These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umably were recorded at $10 und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and $16 under absorption cost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absorption costing operating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(10,000 units x $6) less than tha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planned sales (495,000 unit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sales (510,000 units), time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per unit ($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under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7] Source: CIA 0596 III-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12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the production costs of the good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Moreover, it includes fixed overhead,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not affected by the choice of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0,000 consi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e variable costs of the 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different direct materi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, incremental revenue will be $1,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[(12% defect rate - 2%) x 300,000 units] x $50}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 will be $750,000 ($2.50 x 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. Thus, the net benefit will be $7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500,000 - $75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4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only the incremental direct material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the number of 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8] Source: CIA 0596 III-9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1,3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for 6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ssumption is that a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sts can be eliminated if the error rate is c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third. Moreover, the study covered only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-month period, but annual savings are reques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savings for 6 months equals $61,300 {[(.0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.02) x 33,000 invoices x $110 per invoice]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 lost contribution margins}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annual savings is $122,600 (2 x $61,3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22,6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ll amount of lost contribution margin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67,8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rror rate will be reduced to 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9] Source: CIA 1195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.70 omits al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1.05 b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on 6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.50 uses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based on 6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expects to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$3,500,000 ($7 x 500,000 lbs.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of $1,080,000 ($810,000 + $27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arn a 20% return on invested capital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750,000 = $1,350,000), the company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a price of $11.86 [($3,500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80,000 + $1,35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0] Source: CIA 1195 III-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inimum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incremental costs of the special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variable manufacturing costs, variable packag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distribution costs, and setup costs)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ordered. The fixed costs do not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manufacturer has excess capacity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are $190,000 [$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($4.85 - $.45 + $.35)], distribut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,000, and setup costs are $60,000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unit price is $7.05 [($190,000 + $32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.85 ad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distribution costs to the original dis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[$1.80 + .8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.05 add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the fixed costs to the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.55 add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the target return on inves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future 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nancial accoun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ily concerned with historical accounting, 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financial statements, and with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reporting to creditors and sharehold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accounting applies primari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nd control of organizational oper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nonquantitative information, and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prec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ancial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rimarily concerned with quantitative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ci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mplementation are characteristics of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econom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ational to implement a system in which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-benefit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ignored. An accounting system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elected on an objectiv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ct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by the board of directors implies a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on on an other than objectiv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hanging to a different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xpensive accounting system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benefit analysis. Changes should be under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if the benefits of the proposed change exceed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sers, i.e., managers,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willing and able to use new accounting system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y should be encoura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design and implement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system. If they do not, they may not underst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want to use the new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thering and analyzing data are more direct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managerial accounting systems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aining co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ff are usually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port prepa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icitly considered in systems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epa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eturns is a typical controller's 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ternal repor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unction of the con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helps to safeguard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ollers are usual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of budgets, accounting, accounting re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lated controls. Treasurers are mos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with control over cash, receivab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investments, financing, and insur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reasurers rather than controllers are conce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investor re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reasurer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investing cash and near-cash as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vision of capital, investor relations, insur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c. Controllers, on the other hand, are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reporting and accounting activitie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, including financi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hort-term fina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es within the normal range of a treasurer's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reasur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dy of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redit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ften within the treasurer's pur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Management accoun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management for (1) control, (2) assur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bility, (3) planning, (4) evaluation, and (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. Management accounting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processes: (1) measurement, (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cation, (3) accumulation, (4) preparation, (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, (6) communication, and (7) analysi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is supported by accounting data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oes not use management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rketing, per se. See SMA 1A, Objectiv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explicit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ing by an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explici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agement accounting by an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explici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agement accounting by an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superio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ability to bear" criterion for allocating 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See SMA 4B,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superio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ability to bear" criterion for allocating 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See SMA 4B,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superio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ability to bear" criterion for allocating serv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. See SMA 4B,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bility to bear, measu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the cost object's profitability,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method because it has a dys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n management behavior. It penalizes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stead of rewarding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the growth st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is rapid, and net income and cash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re positive. Investment requirements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en, and positive operating cash flows resul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 impro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the mat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, revenues slow, net income remains posi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of capital is low, and a high retur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their assets employ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the decline st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decline and operations remain profit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cash flows increase because of a reduc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venue growth, neglig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, negative cash flows, and negative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are common during an organization's start-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. This is in contrast to the growth stage, mat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, and decline stage. See SMA 4D, Mea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ty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9] Source: CMA 0697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tactic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goals should be attai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p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both types of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types of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or may not address 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actical goals are short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rategic goals are long range. Tactical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operational matters such as produ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ocurement, and routin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Strategic goals may have a duration of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or more. They concern such matters as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development, capital budgeting,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, and business combin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SMA 5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Comprehensive Competitor Intellig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include early warning of opportun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s, such as new acquisitions, alliances, produc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MA 5D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-scope competitive intelligence, not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lligence issues such as environmental scan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MA 5D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-scope competitive intelligence, not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lligence issues such as market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MA 5D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-scope competitive intelligence, not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lligence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ffectiv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aximizes value delivered to 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ffectiv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inimizes required futur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cording to SMA 4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ing the Cost of Capacity, maximizing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d within an organization start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the nature and capabilities of al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resources. Capacity is defin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different perspectives. Managing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tarts when a product or process is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sioned. It continues through the subs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al of resources downstream. Effectiv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management requires supporting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ching of a firm's resources with current an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opportun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ffective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inimizes waste in the shor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mediate, and long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stimate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alculation of direct material costs only if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ufficiently accu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rect material costs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quantities of materials that can be specif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with the cost object in an econom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sible manner priced at the unit price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. It includes sales taxes, customs duties,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livery, and is net of trade discounts, refund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bates. Cash discounts should be deduc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direct materials only if the rate of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reasonable interest rates, i.e., in effec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e discounts or rebates. See SMA 4A, Defin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easurement of Direct Mater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urchas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, inspection, and storage costs are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 cost, per 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sh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reflected whether the discou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or not. If they are taken, the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as an interest saving, not as a reduc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d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d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attribu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d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road-based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or system must be forward looking, focu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external as well as internal relationship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rack nonfinancial as well as financial indicato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y cannot rely on traditi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torical, internal financial measures. See SMA 4U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Comprehensive Ind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gnores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ility of interest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of debt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ply the debt interest rate times (1 - the firm's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). Thus, if the tax rate is 40%, the effectiv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is 60% times the interest rat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tax deductible. See SMA 4A,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gnores th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bility of interest pay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pital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model is one means of determin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5] Source: CIA 1195 III-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OI is certa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only if revenue increases an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OI is certa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only if revenue increases an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OI is certa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only if revenue increases an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increase in revenue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costs will increase the ROI numerator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investment will decrease the denominato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OI must increase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of capi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make capital investment decisions so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investment returns more than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ing working capital is based o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st of capita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, not maximum, rate of return tha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new investments so as not to di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 interest. If new investments have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less than the cost of capital, a los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on those investments. Thus,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must be the minimum rate of return. See S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A,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erform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investments, investment manage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s can be related to the cost of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sponsibility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motivate managers of a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 to act in the best interest of the organiz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costs should be allocated only if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) can be influenced by the actions of the cent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(2) are helpful in measuring sup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o the responsibility center, (3)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ability, or (4) are used in product pric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costs are from staff, line,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has no bearing on whether the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. Furthermore, some 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the use of services such as consult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udit by not charging their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centers. See SMA 4B,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and Administrativ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cation for allocating cost to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cation for allocating cost to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cation for allocating cost to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0.0743 is the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0.0820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0.066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SMA 4A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apital is defined as the composit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sources of funds included in a firm's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It is the minimum rate of return tha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on new investments that will not dilu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s of the shareholder. In this problem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X has three sources of funds: deb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, and preferred stock.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 capital is the after-tax cost of debt to the fir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firm is taxed at 40% and intere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deduction, the cost to the firm is only 0.066 [(1.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0.4) x (.11)]. The cost of preferred stoc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dividend requirement divided by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share or the proceeds from issuanc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. Thus, the component cost of preferred stock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mpany X is 0.075 ($2.2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).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is difficult to determine accurately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most common estimations involves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ital asset pricing model to determine the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st of common stock equals the risk-fre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plus the product of beta for Company X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risk premium. The componen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stock for Company X is 0.082 [.04 + (.7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6)]. To determine the weighted-averag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, each component cost is multiplied by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 weight in the company capital struc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se values are summed to arrive at 0.073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.066 x .5) + (.082 x .4) + (.075 x .1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9] Source: CMA 1296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by-product is charged with a 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t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2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by-product is charged with a po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gross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joint cost to b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,400,000 [$2,520,000 total joint cost - ($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pounds of the by-product)]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to be allocated to the Second 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n a physical-volume basis is $1,5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$2,400,000 x [150,000 pound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0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50,000 pounds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75,00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educt by-product NRV from the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standard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displays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ence and objectivity and maintains integr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appropriate action within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solve an ethical problem. Failure to ac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one wrongful acts, breach the duty to conv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as well as favorable inform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mine the organization's legitimate aims, dis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ession, and violate the duty of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ed to users of the subordinate's work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d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 these mat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d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 these mat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/management accountants may not dis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 information acquired in the course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unless authorized or legally obligated to do s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must inform subordinates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ity of information and monitor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to maintain that confidentiality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s/management accountan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even the appearance of using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their unethical or illegal adva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ther emplo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accepted unless it constitutes a confli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egalit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ed in the IMA Code of Eth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bjectivity is the fourth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MA Code of Ethics. It requir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be communicated "fairly and objectively,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all information that could reasonab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grity standard is to "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professional limitation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ts that would preclude responsible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uccessful performance of an activ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disclose fully all relevan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uld reasonably be expected to influenc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ed user's understanding of the re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nts, and recommendations presente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refrain from disclosing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cquired in the course of his/her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 when authorized, unless legally obligated t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refuse any gift, favor, or hospit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influence or would appear to influ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act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communicate unfavorable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information and professional judgm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in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ions from the "Resolution of Ethical Conflict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agraph is to "clarify relevant ethical issu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 discussion with an objective advisor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A Ethics Counseling Service) to obtain a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possible courses of ac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inform subordinates a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confidentiality of information ac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urse of their work and monitor their activit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re the maintenance of that confidential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5] Source: CMA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grity standard is to "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professional limitation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ts that would preclude responsible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uccessful performance of an activ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6] Source: CMA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egrity standard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refuse any gift, favor, or hospitality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or would appear to influence his/her 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7] Source: CMA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." (S)he must also "perform professional duti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relevant laws, regul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standards." The third requirement unde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is to "prepare complete and clear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commendations after appropriate analy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and reliable informa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conflicts of interest, refu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fts, professional limitations,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, avoidance of acts discredi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ession, and refraining from activit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judice the ability to carry out duties ethic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03:00Z</dcterms:created>
  <dc:creator>Kevin Payne</dc:creator>
  <dc:description/>
  <dc:language>en-US</dc:language>
  <cp:lastModifiedBy>Kevin Payne</cp:lastModifiedBy>
  <dcterms:modified xsi:type="dcterms:W3CDTF">2001-11-22T09:03:00Z</dcterms:modified>
  <cp:revision>2</cp:revision>
  <dc:subject/>
  <dc:title>PART 3A</dc:title>
</cp:coreProperties>
</file>